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280"/>
        <w:jc w:val="center"/>
        <w:rPr>
          <w:sz w:val="28"/>
          <w:szCs w:val="28"/>
        </w:rPr>
      </w:pPr>
      <w:r>
        <w:rPr>
          <w:b/>
          <w:bCs/>
          <w:sz w:val="28"/>
          <w:szCs w:val="28"/>
        </w:rPr>
        <w:t>Оглавление.</w:t>
      </w:r>
    </w:p>
    <w:p>
      <w:pPr>
        <w:pStyle w:val="Style13"/>
        <w:spacing w:lineRule="auto" w:line="360"/>
        <w:jc w:val="both"/>
        <w:rPr/>
      </w:pPr>
      <w:r>
        <w:rPr/>
        <w:t>Введение………………………………………………………………………...…2</w:t>
      </w:r>
    </w:p>
    <w:p>
      <w:pPr>
        <w:pStyle w:val="Style13"/>
        <w:spacing w:lineRule="auto" w:line="360"/>
        <w:jc w:val="both"/>
        <w:rPr/>
      </w:pPr>
      <w:r>
        <w:rPr/>
        <w:t>1. Понятие платежного баланса…….……………………………………….........3</w:t>
      </w:r>
    </w:p>
    <w:p>
      <w:pPr>
        <w:pStyle w:val="Style13"/>
        <w:spacing w:lineRule="auto" w:line="360"/>
        <w:jc w:val="both"/>
        <w:rPr/>
      </w:pPr>
      <w:r>
        <w:rPr/>
        <w:t>2. Платежный баланс - отражение внешнеэкономических связей страны….....5</w:t>
      </w:r>
    </w:p>
    <w:p>
      <w:pPr>
        <w:pStyle w:val="Style13"/>
        <w:spacing w:lineRule="auto" w:line="360"/>
        <w:jc w:val="both"/>
        <w:rPr/>
      </w:pPr>
      <w:r>
        <w:rPr/>
        <w:t>3.Структура платежного баланса…………………………………..…………......6</w:t>
      </w:r>
    </w:p>
    <w:p>
      <w:pPr>
        <w:pStyle w:val="Style13"/>
        <w:spacing w:lineRule="auto" w:line="360"/>
        <w:jc w:val="both"/>
        <w:rPr/>
      </w:pPr>
      <w:r>
        <w:rPr/>
        <w:t>4. Факторы, влияющие на платежный баланс……………………...……………10</w:t>
      </w:r>
    </w:p>
    <w:p>
      <w:pPr>
        <w:pStyle w:val="Style13"/>
        <w:spacing w:lineRule="auto" w:line="360"/>
        <w:jc w:val="both"/>
        <w:rPr/>
      </w:pPr>
      <w:r>
        <w:rPr/>
        <w:t>5. Регулирование платежного баланса……...………….…...……...…..……...…16</w:t>
      </w:r>
    </w:p>
    <w:p>
      <w:pPr>
        <w:pStyle w:val="Heading3"/>
        <w:spacing w:lineRule="auto" w:line="360"/>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5.1. Воздействие платежного баланса на внутри - и внешнеэкономическое</w:t>
      </w:r>
    </w:p>
    <w:p>
      <w:pPr>
        <w:pStyle w:val="Style13"/>
        <w:spacing w:lineRule="auto" w:line="360"/>
        <w:jc w:val="both"/>
        <w:rPr/>
      </w:pPr>
      <w:r>
        <w:rPr/>
        <w:t>положение страны………………….………………………………..………….....16</w:t>
      </w:r>
    </w:p>
    <w:p>
      <w:pPr>
        <w:pStyle w:val="Style13"/>
        <w:spacing w:lineRule="auto" w:line="360"/>
        <w:jc w:val="both"/>
        <w:rPr>
          <w:bCs/>
        </w:rPr>
      </w:pPr>
      <w:r>
        <w:rPr>
          <w:bCs/>
        </w:rPr>
        <w:t>5.2. Цели и методы регулирования платежного баланса</w:t>
      </w:r>
      <w:r>
        <w:rPr/>
        <w:t>……………………..…18</w:t>
      </w:r>
    </w:p>
    <w:p>
      <w:pPr>
        <w:pStyle w:val="Normal"/>
        <w:numPr>
          <w:ilvl w:val="0"/>
          <w:numId w:val="0"/>
        </w:numPr>
        <w:spacing w:lineRule="auto" w:line="360" w:before="280" w:after="280"/>
        <w:outlineLvl w:val="1"/>
        <w:rPr/>
      </w:pPr>
      <w:r>
        <w:rPr/>
        <w:t>6. Концепции и модели регулирования платежного баланса……………………30</w:t>
      </w:r>
    </w:p>
    <w:p>
      <w:pPr>
        <w:pStyle w:val="Normal"/>
        <w:numPr>
          <w:ilvl w:val="0"/>
          <w:numId w:val="0"/>
        </w:numPr>
        <w:spacing w:lineRule="auto" w:line="360" w:before="280" w:after="280"/>
        <w:outlineLvl w:val="1"/>
        <w:rPr/>
      </w:pPr>
      <w:r>
        <w:rPr>
          <w:b/>
          <w:bCs/>
        </w:rPr>
        <w:t xml:space="preserve"> </w:t>
      </w:r>
      <w:r>
        <w:rPr/>
        <w:t>7. Анализ платежного баланса Республики Беларусь …………………………..32</w:t>
      </w:r>
    </w:p>
    <w:p>
      <w:pPr>
        <w:pStyle w:val="Normal"/>
        <w:numPr>
          <w:ilvl w:val="0"/>
          <w:numId w:val="0"/>
        </w:numPr>
        <w:spacing w:lineRule="auto" w:line="360" w:before="280" w:after="280"/>
        <w:outlineLvl w:val="1"/>
        <w:rPr/>
      </w:pPr>
      <w:r>
        <w:rPr/>
        <w:t xml:space="preserve">7.1. </w:t>
      </w:r>
      <w:hyperlink r:id="rId2">
        <w:r>
          <w:rPr>
            <w:rStyle w:val="InternetLink"/>
          </w:rPr>
          <w:t>Способы измерения сальдо платежного баланса</w:t>
        </w:r>
      </w:hyperlink>
      <w:r>
        <w:rPr/>
        <w:t>……………………………32</w:t>
      </w:r>
    </w:p>
    <w:p>
      <w:pPr>
        <w:pStyle w:val="Style13"/>
        <w:spacing w:lineRule="auto" w:line="360"/>
        <w:jc w:val="both"/>
        <w:rPr/>
      </w:pPr>
      <w:r>
        <w:rPr/>
        <w:t>7.2. Платежный баланс Беларуси за 2008 г. ………………….…………..............37</w:t>
      </w:r>
    </w:p>
    <w:p>
      <w:pPr>
        <w:pStyle w:val="Style13"/>
        <w:spacing w:lineRule="auto" w:line="360"/>
        <w:jc w:val="both"/>
        <w:rPr/>
      </w:pPr>
      <w:r>
        <w:rPr/>
        <w:t>Заключение………………………………………….………………………………49</w:t>
      </w:r>
    </w:p>
    <w:p>
      <w:pPr>
        <w:pStyle w:val="Style13"/>
        <w:spacing w:lineRule="auto" w:line="360"/>
        <w:jc w:val="both"/>
        <w:rPr/>
      </w:pPr>
      <w:r>
        <w:rPr/>
        <w:t>Список используемой литературы…………………...……………………………52</w:t>
      </w:r>
    </w:p>
    <w:p>
      <w:pPr>
        <w:pStyle w:val="Style13"/>
        <w:spacing w:lineRule="auto" w:line="360"/>
        <w:rPr/>
      </w:pPr>
      <w:r>
        <w:rPr/>
        <w:t>Приложения:</w:t>
      </w:r>
    </w:p>
    <w:p>
      <w:pPr>
        <w:pStyle w:val="Style13"/>
        <w:rPr/>
      </w:pPr>
      <w:r>
        <w:rPr/>
        <w:t>Приложение 1. Платежный баланс Республики Беларусь за 2008год               (аналитическое представление)</w:t>
      </w:r>
    </w:p>
    <w:p>
      <w:pPr>
        <w:pStyle w:val="Style13"/>
        <w:rPr/>
      </w:pPr>
      <w:r>
        <w:rPr/>
        <w:t>Приложение 2. Платежный баланс Республики Беларусь за 2008год                  (стандартное  представление, сокращенный вариант)</w:t>
      </w:r>
    </w:p>
    <w:p>
      <w:pPr>
        <w:pStyle w:val="Style13"/>
        <w:rPr/>
      </w:pPr>
      <w:r>
        <w:rPr/>
        <w:t xml:space="preserve">Приложение 3. Основные показатели платежного баланса Республики Беларусь за 2008год </w:t>
      </w:r>
    </w:p>
    <w:p>
      <w:pPr>
        <w:pStyle w:val="Style13"/>
        <w:spacing w:lineRule="auto" w:line="360"/>
        <w:rPr>
          <w:b/>
          <w:b/>
          <w:bCs/>
          <w:sz w:val="28"/>
          <w:szCs w:val="28"/>
        </w:rPr>
      </w:pPr>
      <w:r>
        <w:rPr>
          <w:b/>
          <w:bCs/>
          <w:sz w:val="28"/>
          <w:szCs w:val="28"/>
        </w:rPr>
      </w:r>
    </w:p>
    <w:p>
      <w:pPr>
        <w:pStyle w:val="Style13"/>
        <w:spacing w:lineRule="auto" w:line="360"/>
        <w:jc w:val="center"/>
        <w:rPr>
          <w:b/>
          <w:b/>
          <w:bCs/>
          <w:sz w:val="28"/>
          <w:szCs w:val="28"/>
          <w:lang w:val="en-US"/>
        </w:rPr>
      </w:pPr>
      <w:r>
        <w:rPr>
          <w:b/>
          <w:bCs/>
          <w:sz w:val="28"/>
          <w:szCs w:val="28"/>
          <w:lang w:val="en-US"/>
        </w:rPr>
      </w:r>
    </w:p>
    <w:p>
      <w:pPr>
        <w:pStyle w:val="Style13"/>
        <w:spacing w:lineRule="auto" w:line="360"/>
        <w:jc w:val="center"/>
        <w:rPr>
          <w:sz w:val="28"/>
          <w:szCs w:val="28"/>
        </w:rPr>
      </w:pPr>
      <w:r>
        <w:rPr>
          <w:b/>
          <w:bCs/>
          <w:sz w:val="28"/>
          <w:szCs w:val="28"/>
        </w:rPr>
        <w:t>Введение.</w:t>
      </w:r>
    </w:p>
    <w:p>
      <w:pPr>
        <w:pStyle w:val="Style13"/>
        <w:spacing w:lineRule="auto" w:line="360"/>
        <w:ind w:firstLine="540"/>
        <w:jc w:val="both"/>
        <w:rPr>
          <w:lang w:val="en-US"/>
        </w:rPr>
      </w:pPr>
      <w:r>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w:t>
      </w:r>
    </w:p>
    <w:p>
      <w:pPr>
        <w:pStyle w:val="Style13"/>
        <w:spacing w:lineRule="auto" w:line="360"/>
        <w:ind w:firstLine="540"/>
        <w:jc w:val="both"/>
        <w:rPr/>
      </w:pPr>
      <w:r>
        <w:rPr/>
        <w:t xml:space="preserve"> </w:t>
      </w:r>
      <w:r>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отношений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Style13"/>
        <w:spacing w:lineRule="auto" w:line="360"/>
        <w:ind w:firstLine="540"/>
        <w:jc w:val="both"/>
        <w:rPr/>
      </w:pPr>
      <w:r>
        <w:rPr/>
        <w:t>Первые попытки учета масштабов и оценки последствий международных экономических операций появляются в Англии в конце XIV в. и связаны с экономическими воззрениями раннего меркантилизма. Стремление предотвратить отлив из страны золота, которое олицетворялось с национальным богатством, вызвало необходимость осмысления природы и оценки масштабов внешней торговли, а затем и других внешнеэкономических операций.</w:t>
      </w:r>
    </w:p>
    <w:p>
      <w:pPr>
        <w:pStyle w:val="Style13"/>
        <w:spacing w:lineRule="auto" w:line="360"/>
        <w:ind w:firstLine="540"/>
        <w:jc w:val="both"/>
        <w:rPr/>
      </w:pPr>
      <w:r>
        <w:rPr/>
        <w:t>В период капитализма свободной конкуренции интерес к проблеме учета международных экономических операций и их надлежащего отражения в платежном балансе был обусловлен главным образом стремлением отдельных государств предотвратить отлив золота в периоды экономических и кредитных кризисов, а со стороны экономистов - стремлением объяснить причины нарушения и восстановления платежного равновесия в рамках общей экономической теории равновесия.</w:t>
      </w:r>
    </w:p>
    <w:p>
      <w:pPr>
        <w:pStyle w:val="Style13"/>
        <w:spacing w:lineRule="auto" w:line="360"/>
        <w:ind w:firstLine="540"/>
        <w:jc w:val="both"/>
        <w:rPr/>
      </w:pPr>
      <w:r>
        <w:rPr/>
        <w:t xml:space="preserve">Практически все видные представители буржуазной экономической науки, включая классиков буржуазной политической экономии - А. Смита и Д.Риккардо, отдали дань проблеме равновесия платежного баланса, внося новые элементы и представления в процесс составления платежных балансов. Переход капитализма в современную стадию, отмеченный ростом вывоза капитала, быстрым развитием других международных </w:t>
      </w:r>
    </w:p>
    <w:p>
      <w:pPr>
        <w:pStyle w:val="Style13"/>
        <w:spacing w:lineRule="auto" w:line="360"/>
        <w:jc w:val="both"/>
        <w:rPr/>
      </w:pPr>
      <w:r>
        <w:rPr/>
      </w:r>
    </w:p>
    <w:p>
      <w:pPr>
        <w:pStyle w:val="Style13"/>
        <w:spacing w:lineRule="auto" w:line="360"/>
        <w:jc w:val="both"/>
        <w:rPr>
          <w:lang w:val="en-US"/>
        </w:rPr>
      </w:pPr>
      <w:r>
        <w:rPr/>
        <w:t>экономических операций, привел к расширению содержания платежных балансов. Одновременно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сов. Возрастает роль государственных экономических учреждений - казначейства, бюджетных и других учреждений, деятельность которых включает сбор и анализ данных о международных расчетах.</w:t>
      </w:r>
    </w:p>
    <w:p>
      <w:pPr>
        <w:pStyle w:val="Style13"/>
        <w:spacing w:lineRule="auto" w:line="360"/>
        <w:ind w:firstLine="540"/>
        <w:jc w:val="both"/>
        <w:rPr/>
      </w:pPr>
      <w:r>
        <w:rPr/>
        <w:t>Объектом исследования данной курсовой работе выступает платежный баланс.</w:t>
      </w:r>
    </w:p>
    <w:p>
      <w:pPr>
        <w:pStyle w:val="Style13"/>
        <w:spacing w:lineRule="auto" w:line="360"/>
        <w:ind w:firstLine="540"/>
        <w:jc w:val="both"/>
        <w:rPr/>
      </w:pPr>
      <w:r>
        <w:rPr/>
        <w:t>Целью данной работы является всестороннее изучение концепции платежного баланса,  его структуры, выявление целей и методов его регулирования, анализ и оценка состояния платежного баланса Республики Беларусь.</w:t>
      </w:r>
    </w:p>
    <w:p>
      <w:pPr>
        <w:pStyle w:val="Style13"/>
        <w:spacing w:lineRule="auto" w:line="360"/>
        <w:ind w:firstLine="540"/>
        <w:jc w:val="both"/>
        <w:rPr/>
      </w:pPr>
      <w:r>
        <w:rPr/>
        <w:t xml:space="preserve"> </w:t>
      </w:r>
      <w:r>
        <w:rPr/>
        <w:t>Информационную базу исследования составили теоретические и методологические положения, содержащиеся в учебных пособиях и научных статьях экономической тематики, данные официальной статистики, а также ресурсы глобальной сети Интернет.</w:t>
      </w:r>
    </w:p>
    <w:p>
      <w:pPr>
        <w:pStyle w:val="Style13"/>
        <w:spacing w:lineRule="auto" w:line="360"/>
        <w:jc w:val="center"/>
        <w:rPr>
          <w:b/>
          <w:b/>
          <w:sz w:val="28"/>
          <w:szCs w:val="28"/>
        </w:rPr>
      </w:pPr>
      <w:r>
        <w:rPr>
          <w:b/>
          <w:bCs/>
          <w:sz w:val="28"/>
          <w:szCs w:val="28"/>
        </w:rPr>
        <w:t>1. Понятие платежного баланса.</w:t>
      </w:r>
    </w:p>
    <w:p>
      <w:pPr>
        <w:pStyle w:val="Style13"/>
        <w:spacing w:lineRule="auto" w:line="360"/>
        <w:ind w:firstLine="540"/>
        <w:jc w:val="both"/>
        <w:rPr/>
      </w:pPr>
      <w:r>
        <w:rPr/>
        <w:t xml:space="preserve">Платежный баланс составляется с целью учета результатов внешнеэкономической деятельности страны. Он является важнейшим источником информации, которая позволяет судить об эффективности участия страны в международном разделении труда и служит основой для принятия решений в области внешнеэкономической политики. </w:t>
      </w:r>
      <w:r>
        <w:rPr>
          <w:i/>
          <w:iCs/>
        </w:rPr>
        <w:t xml:space="preserve">Платежный баланс - </w:t>
      </w:r>
      <w:r>
        <w:rPr/>
        <w:t>это статический документ, в котором в систематизированном виде отражены все внешнеэкономические операции страны с другими государствами за определенный период времени. Платежный баланс характеризует соотношение платежей, поступающих в страну из-за границы, и платежей, произведенных ею за границей.</w:t>
      </w:r>
    </w:p>
    <w:p>
      <w:pPr>
        <w:pStyle w:val="Style13"/>
        <w:spacing w:lineRule="auto" w:line="360"/>
        <w:ind w:firstLine="540"/>
        <w:jc w:val="both"/>
        <w:rPr/>
      </w:pPr>
      <w:r>
        <w:rPr/>
        <w:t>Внешнеторговые сделки, показывающие поступление валюты в страну, отражаются в платежном балансе со знаком «плюс». Платежи и расходы за рубежом заносятся в баланс со знаком «минус».</w:t>
      </w:r>
    </w:p>
    <w:p>
      <w:pPr>
        <w:pStyle w:val="Style13"/>
        <w:spacing w:lineRule="auto" w:line="360"/>
        <w:ind w:firstLine="540"/>
        <w:jc w:val="both"/>
        <w:rPr>
          <w:lang w:val="en-US"/>
        </w:rPr>
      </w:pPr>
      <w:r>
        <w:rPr>
          <w:lang w:val="en-US"/>
        </w:rPr>
      </w:r>
    </w:p>
    <w:p>
      <w:pPr>
        <w:pStyle w:val="Style13"/>
        <w:spacing w:lineRule="auto" w:line="360"/>
        <w:ind w:firstLine="540"/>
        <w:jc w:val="both"/>
        <w:rPr>
          <w:lang w:val="en-US"/>
        </w:rPr>
      </w:pPr>
      <w:r>
        <w:rPr>
          <w:lang w:val="en-US"/>
        </w:rPr>
      </w:r>
    </w:p>
    <w:p>
      <w:pPr>
        <w:pStyle w:val="Style13"/>
        <w:spacing w:lineRule="auto" w:line="360"/>
        <w:ind w:firstLine="540"/>
        <w:jc w:val="both"/>
        <w:rPr>
          <w:lang w:val="en-US"/>
        </w:rPr>
      </w:pPr>
      <w:r>
        <w:rPr>
          <w:lang w:val="en-US"/>
        </w:rPr>
      </w:r>
    </w:p>
    <w:p>
      <w:pPr>
        <w:pStyle w:val="Style13"/>
        <w:spacing w:lineRule="auto" w:line="360"/>
        <w:ind w:firstLine="540"/>
        <w:jc w:val="both"/>
        <w:rPr/>
      </w:pPr>
      <w:r>
        <w:rPr/>
        <w:t>Приток валюты из-за рубежа имеет место в результате следующих поступлений:</w:t>
      </w:r>
    </w:p>
    <w:p>
      <w:pPr>
        <w:pStyle w:val="Style13"/>
        <w:spacing w:lineRule="auto" w:line="360"/>
        <w:jc w:val="both"/>
        <w:rPr/>
      </w:pPr>
      <w:r>
        <w:rPr/>
        <w:t>· выручки от экспорта товаров и услуг;</w:t>
      </w:r>
    </w:p>
    <w:p>
      <w:pPr>
        <w:pStyle w:val="Style13"/>
        <w:spacing w:lineRule="auto" w:line="360"/>
        <w:jc w:val="both"/>
        <w:rPr/>
      </w:pPr>
      <w:r>
        <w:rPr/>
        <w:t xml:space="preserve"> </w:t>
      </w:r>
      <w:r>
        <w:rPr/>
        <w:t>· доходов от действующих за границей предприятий;</w:t>
      </w:r>
    </w:p>
    <w:p>
      <w:pPr>
        <w:pStyle w:val="Style13"/>
        <w:spacing w:lineRule="auto" w:line="360"/>
        <w:jc w:val="both"/>
        <w:rPr/>
      </w:pPr>
      <w:r>
        <w:rPr/>
        <w:t>·процентов и дивидендов от международных ценных бумаг, принадлежащих физическим и юридическим лицам данной страны;</w:t>
      </w:r>
    </w:p>
    <w:p>
      <w:pPr>
        <w:pStyle w:val="Style13"/>
        <w:spacing w:lineRule="auto" w:line="360"/>
        <w:jc w:val="both"/>
        <w:rPr/>
      </w:pPr>
      <w:r>
        <w:rPr/>
        <w:t>· односторонних переводов, или трансфертов (переводы пенсий гражданам, приехавшим из-за рубежа, денежные переводы родственникам, иностранная помощь);</w:t>
      </w:r>
    </w:p>
    <w:p>
      <w:pPr>
        <w:pStyle w:val="Style13"/>
        <w:spacing w:lineRule="auto" w:line="360"/>
        <w:jc w:val="both"/>
        <w:rPr/>
      </w:pPr>
      <w:r>
        <w:rPr/>
        <w:t>· займов, предоставленных иностранными государствами и фирмами;</w:t>
      </w:r>
    </w:p>
    <w:p>
      <w:pPr>
        <w:pStyle w:val="Style13"/>
        <w:spacing w:lineRule="auto" w:line="360"/>
        <w:jc w:val="both"/>
        <w:rPr/>
      </w:pPr>
      <w:r>
        <w:rPr/>
        <w:t>· денежных средств от продажи иностранцам предприятий, зданий, земли и другой недвижимости;</w:t>
      </w:r>
    </w:p>
    <w:p>
      <w:pPr>
        <w:pStyle w:val="Style13"/>
        <w:spacing w:lineRule="auto" w:line="360"/>
        <w:jc w:val="both"/>
        <w:rPr/>
      </w:pPr>
      <w:r>
        <w:rPr/>
        <w:t>· выручки от реализации ценных бумаг за рубежом.</w:t>
      </w:r>
    </w:p>
    <w:p>
      <w:pPr>
        <w:pStyle w:val="Style13"/>
        <w:spacing w:lineRule="auto" w:line="360"/>
        <w:ind w:firstLine="540"/>
        <w:jc w:val="both"/>
        <w:rPr/>
      </w:pPr>
      <w:r>
        <w:rPr/>
        <w:t>Отток валюты из страны происходит при импорте товаров и услуг, денежных переводах за рубеж, кредитах иностранным государствам и фирмам при покупке иностранных ценных бумаг.</w:t>
      </w:r>
    </w:p>
    <w:p>
      <w:pPr>
        <w:pStyle w:val="Normal"/>
        <w:spacing w:lineRule="auto" w:line="360" w:before="280" w:after="280"/>
        <w:ind w:firstLine="540"/>
        <w:jc w:val="both"/>
        <w:rPr>
          <w:color w:val="000000"/>
        </w:rPr>
      </w:pPr>
      <w:r>
        <w:rPr>
          <w:color w:val="000000"/>
        </w:rPr>
        <w:t>Различают платежный баланс за определенный период (год, месяц, квартал) и платежный баланс на определенную дату. Платежный баланс за определенный период представляет собой соотношение платежей и поступлений за данный отрезок времени и позволяет выявить изменения в международных экономических отношениях страны, состояние и развитие ее экономики. Платежный баланс на дату не фиксируется в форме публикуемых статистических показателей, но он отражает изменения со дня на день соотношений платежей и поступлений, которые подлежат исполнению на определенную дату.</w:t>
      </w:r>
    </w:p>
    <w:p>
      <w:pPr>
        <w:pStyle w:val="Normal"/>
        <w:spacing w:lineRule="auto" w:line="360" w:before="280" w:after="280"/>
        <w:ind w:firstLine="540"/>
        <w:jc w:val="both"/>
        <w:rPr>
          <w:color w:val="000000"/>
        </w:rPr>
      </w:pPr>
      <w:r>
        <w:rPr>
          <w:color w:val="000000"/>
        </w:rPr>
        <w:t>Платежный баланс активен, если валютные поступления превышают платежи, и пассивен, если платежи превышают поступления.</w:t>
      </w:r>
    </w:p>
    <w:p>
      <w:pPr>
        <w:pStyle w:val="Normal"/>
        <w:spacing w:lineRule="auto" w:line="360" w:before="280" w:after="280"/>
        <w:ind w:firstLine="540"/>
        <w:jc w:val="both"/>
        <w:rPr>
          <w:color w:val="000000"/>
          <w:lang w:val="en-US"/>
        </w:rPr>
      </w:pPr>
      <w:r>
        <w:rPr>
          <w:color w:val="000000"/>
          <w:lang w:val="en-US"/>
        </w:rPr>
      </w:r>
    </w:p>
    <w:p>
      <w:pPr>
        <w:pStyle w:val="Normal"/>
        <w:spacing w:lineRule="auto" w:line="360" w:before="280" w:after="280"/>
        <w:ind w:firstLine="540"/>
        <w:jc w:val="both"/>
        <w:rPr>
          <w:color w:val="000000"/>
          <w:lang w:val="en-US"/>
        </w:rPr>
      </w:pPr>
      <w:r>
        <w:rPr>
          <w:color w:val="000000"/>
          <w:lang w:val="en-US"/>
        </w:rPr>
      </w:r>
    </w:p>
    <w:p>
      <w:pPr>
        <w:pStyle w:val="Normal"/>
        <w:spacing w:lineRule="auto" w:line="360" w:before="280" w:after="280"/>
        <w:ind w:firstLine="540"/>
        <w:jc w:val="both"/>
        <w:rPr>
          <w:color w:val="000000"/>
        </w:rPr>
      </w:pPr>
      <w:r>
        <w:rPr/>
        <w:t>По методологии МВФ платежный баланс - это систематический перечень всех экономических операций, осуществленных за определенный отрезок времени между резидентами данной страны и нерезидентами, иначе говоря, резидентами всех остальных стран мира. В платежном балансе фактические денежные платежи по текущему коммерческому обороту объединяются с безвалютными операциями, включающими товарообменные сделки и безвозмездную денежную помощь, с перемещением краткосрочных и долгосрочных капиталов, с такими операциями, которые в данный период не сопровождаются платежами, а лишь порождают взаимные требования и обязательства денежного характера. В итоге платежный баланс охватывает все операции, которые связаны с юридическим переходом права собственности на товары, услуги и иные ценности от резидентов к нерезидентам, а также передачей денег, финансовых и иных активов из одной страны в другую.</w:t>
      </w:r>
    </w:p>
    <w:p>
      <w:pPr>
        <w:pStyle w:val="Style13"/>
        <w:spacing w:lineRule="auto" w:line="360"/>
        <w:jc w:val="center"/>
        <w:rPr/>
      </w:pPr>
      <w:r>
        <w:rPr>
          <w:b/>
          <w:bCs/>
        </w:rPr>
        <w:t>2. Платежный баланс - отражение внешнеэкономических  связей страны.</w:t>
      </w:r>
    </w:p>
    <w:p>
      <w:pPr>
        <w:pStyle w:val="Style13"/>
        <w:spacing w:lineRule="auto" w:line="360"/>
        <w:ind w:firstLine="540"/>
        <w:jc w:val="both"/>
        <w:rPr>
          <w:lang w:val="en-US"/>
        </w:rPr>
      </w:pPr>
      <w:r>
        <w:rPr/>
        <w:t xml:space="preserve">Платежный баланс -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 В последнее время в дополнение к платежному балансу, содержащему сведения о движении потоков ценностей между странами, составляется баланс международных активов и пассивов страны, отражающий ее международное финансовое положение в категориях запаса. Он показывает, на какой ступени интеграции в мировое хозяйство находится страна. В нем отражается соотношение на данный момент стоимости полученных и предоставленных страной кредитов, инвестиций, других финансовых активов. У одних стран полученные ресурсы преобладают, а заграничные активы невелики. У других стран велики и разнообразны и те, и другие показатели. Особое место занимают США как нетто-импортер иностранных финансовых ресурсов. </w:t>
      </w:r>
    </w:p>
    <w:p>
      <w:pPr>
        <w:pStyle w:val="Style13"/>
        <w:spacing w:lineRule="auto" w:line="360"/>
        <w:jc w:val="both"/>
        <w:rPr/>
      </w:pPr>
      <w:r>
        <w:rPr/>
        <w:t>Показатели международной финансовой позиции и платежного баланса взаимосвязаны.</w:t>
      </w:r>
    </w:p>
    <w:p>
      <w:pPr>
        <w:pStyle w:val="Style13"/>
        <w:spacing w:lineRule="auto" w:line="360"/>
        <w:ind w:firstLine="540"/>
        <w:jc w:val="both"/>
        <w:rPr/>
      </w:pPr>
      <w:r>
        <w:rPr/>
        <w:t>С бухгалтерской точки зрения платежный баланс всегда находится в равновесии. Но по его основным разделам либо имеет место активное сальдо, если поступления превышают платежи, либо пассивное - если платежи превышают поступления.</w:t>
      </w:r>
    </w:p>
    <w:p>
      <w:pPr>
        <w:pStyle w:val="Style13"/>
        <w:spacing w:lineRule="auto" w:line="360"/>
        <w:jc w:val="center"/>
        <w:rPr>
          <w:b/>
          <w:b/>
          <w:sz w:val="28"/>
          <w:szCs w:val="28"/>
        </w:rPr>
      </w:pPr>
      <w:r>
        <w:rPr>
          <w:b/>
          <w:bCs/>
          <w:sz w:val="28"/>
          <w:szCs w:val="28"/>
        </w:rPr>
        <w:t>3. Структура платежного баланса.</w:t>
      </w:r>
    </w:p>
    <w:p>
      <w:pPr>
        <w:pStyle w:val="Style13"/>
        <w:spacing w:lineRule="auto" w:line="360"/>
        <w:jc w:val="both"/>
        <w:rPr/>
      </w:pPr>
      <w:r>
        <w:rPr/>
        <w:t xml:space="preserve">Платежный баланс имеет следующие разделы: </w:t>
      </w:r>
    </w:p>
    <w:p>
      <w:pPr>
        <w:pStyle w:val="Style13"/>
        <w:spacing w:lineRule="auto" w:line="360"/>
        <w:jc w:val="both"/>
        <w:rPr/>
      </w:pPr>
      <w:r>
        <w:rPr/>
        <w:t xml:space="preserve">- торговый баланс, т.е. соотношение между вывозом и ввозом товаров; </w:t>
        <w:br/>
        <w:t xml:space="preserve">- баланс услуг и некоммерческих платежей (баланс «невидимых» операций); </w:t>
      </w:r>
    </w:p>
    <w:p>
      <w:pPr>
        <w:pStyle w:val="Style13"/>
        <w:spacing w:lineRule="auto" w:line="360"/>
        <w:jc w:val="both"/>
        <w:rPr/>
      </w:pPr>
      <w:r>
        <w:rPr/>
        <w:t>-баланс движения капиталов и кредитов.</w:t>
      </w:r>
    </w:p>
    <w:p>
      <w:pPr>
        <w:pStyle w:val="Style13"/>
        <w:spacing w:lineRule="auto" w:line="360"/>
        <w:ind w:firstLine="540"/>
        <w:jc w:val="both"/>
        <w:rPr>
          <w:i/>
          <w:i/>
          <w:iCs/>
          <w:u w:val="single"/>
        </w:rPr>
      </w:pPr>
      <w:r>
        <w:rPr>
          <w:i/>
          <w:iCs/>
          <w:u w:val="single"/>
        </w:rPr>
        <w:t>Торговый баланс</w:t>
      </w:r>
    </w:p>
    <w:p>
      <w:pPr>
        <w:pStyle w:val="Style13"/>
        <w:spacing w:lineRule="auto" w:line="360"/>
        <w:ind w:firstLine="540"/>
        <w:jc w:val="both"/>
        <w:rPr/>
      </w:pPr>
      <w:r>
        <w:rPr/>
        <w:t xml:space="preserve">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 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 </w:t>
      </w:r>
    </w:p>
    <w:p>
      <w:pPr>
        <w:pStyle w:val="Style13"/>
        <w:spacing w:lineRule="auto" w:line="360"/>
        <w:ind w:firstLine="540"/>
        <w:jc w:val="both"/>
        <w:rPr/>
      </w:pPr>
      <w:r>
        <w:rPr/>
        <w:t xml:space="preserve">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Япония и др.) активное сальдо торгового баланса используется для создания второй экономики за рубежом. </w:t>
      </w:r>
    </w:p>
    <w:p>
      <w:pPr>
        <w:pStyle w:val="Style13"/>
        <w:spacing w:lineRule="auto" w:line="360"/>
        <w:ind w:firstLine="540"/>
        <w:jc w:val="both"/>
        <w:rPr>
          <w:lang w:val="en-US"/>
        </w:rPr>
      </w:pPr>
      <w:r>
        <w:rPr>
          <w:lang w:val="en-US"/>
        </w:rPr>
      </w:r>
    </w:p>
    <w:p>
      <w:pPr>
        <w:pStyle w:val="Style13"/>
        <w:spacing w:lineRule="auto" w:line="360"/>
        <w:ind w:firstLine="540"/>
        <w:jc w:val="both"/>
        <w:rPr/>
      </w:pPr>
      <w:r>
        <w:rPr/>
        <w:t xml:space="preserve">Пассивный торговый баланс считается нежелательным и обычно оценивается как признак слабости внешнеэкономических позиций станы. Это правильно для развивающихся стран, испытывающих нехватку валютных поступлений. </w:t>
      </w:r>
    </w:p>
    <w:p>
      <w:pPr>
        <w:pStyle w:val="Style13"/>
        <w:spacing w:lineRule="auto" w:line="360"/>
        <w:ind w:firstLine="540"/>
        <w:jc w:val="both"/>
        <w:rPr/>
      </w:pPr>
      <w:r>
        <w:rPr/>
        <w:t xml:space="preserve">Для промышленного развития стран это может иметь иное значение. Например, дефицит торгового баланса США (с 1971 г.) объясняется активным продвижением на их рынок международных конкурентов (Западной Европы, Японии, Гонконга, Тайваня, Южной Кореи и других стран) по производству товаров все большей сложности. В результате складывающегося международного разделения труда более эффективно используются ресурсы в мировых масштабах.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 </w:t>
      </w:r>
    </w:p>
    <w:p>
      <w:pPr>
        <w:pStyle w:val="Style13"/>
        <w:spacing w:lineRule="auto" w:line="360"/>
        <w:ind w:firstLine="540"/>
        <w:jc w:val="both"/>
        <w:rPr/>
      </w:pPr>
      <w:r>
        <w:rPr>
          <w:i/>
          <w:iCs/>
          <w:u w:val="single"/>
        </w:rPr>
        <w:t>Баланс услуг.</w:t>
      </w:r>
      <w:r>
        <w:rPr>
          <w:i/>
          <w:iCs/>
        </w:rPr>
        <w:t xml:space="preserve"> </w:t>
      </w:r>
    </w:p>
    <w:p>
      <w:pPr>
        <w:pStyle w:val="Style13"/>
        <w:spacing w:lineRule="auto" w:line="360"/>
        <w:ind w:firstLine="540"/>
        <w:jc w:val="both"/>
        <w:rPr>
          <w:lang w:val="en-US"/>
        </w:rPr>
      </w:pPr>
      <w:r>
        <w:rPr/>
        <w:t xml:space="preserve">Баланс услуг включает платежи и поступления по транспортным перевозкам, страхованию, электронн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 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 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аренда оборудования), деловые консультации и другие услуги производственного и персонального характера. 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и </w:t>
      </w:r>
    </w:p>
    <w:p>
      <w:pPr>
        <w:pStyle w:val="Style13"/>
        <w:spacing w:lineRule="auto" w:line="360"/>
        <w:jc w:val="both"/>
        <w:rPr>
          <w:lang w:val="en-US"/>
        </w:rPr>
      </w:pPr>
      <w:r>
        <w:rPr>
          <w:lang w:val="en-US"/>
        </w:rPr>
      </w:r>
    </w:p>
    <w:p>
      <w:pPr>
        <w:pStyle w:val="Style13"/>
        <w:spacing w:lineRule="auto" w:line="360"/>
        <w:jc w:val="both"/>
        <w:rPr/>
      </w:pPr>
      <w:r>
        <w:rPr/>
        <w:t>услуг. В платежном балансе выделяются статьи: предоставление военной помощи иностранным государствам, военные расходы за рубежом. Они как бы примыкают к операциям услуг. По методике МВФ принято также показывать особой позицией в платежном балансе односторонние переводы. В их числе: - государственные операции - субсидии другим странам по линии экономической помощи, государственные пенсии, взносы в международные организации; - частные операции- переводы ино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номики. Для Германии,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й статьи платежного баланса.</w:t>
      </w:r>
    </w:p>
    <w:p>
      <w:pPr>
        <w:pStyle w:val="Style13"/>
        <w:spacing w:lineRule="auto" w:line="360"/>
        <w:ind w:firstLine="540"/>
        <w:jc w:val="both"/>
        <w:rPr/>
      </w:pPr>
      <w:r>
        <w:rPr/>
        <w:t xml:space="preserve">Перечисление операции услуг, движения доходов от инвестиций, сделки военного характера и односторонние переводы называют «невидимыми» операциями, подразумевая, что они не относятся к экспорту и импорту товаров, т.е. осязаемых ценностей. В их составе выделяются три основные группы сделок: услуги, доходы от инвестиций, односторонние переводы. </w:t>
      </w:r>
    </w:p>
    <w:p>
      <w:pPr>
        <w:pStyle w:val="Style13"/>
        <w:spacing w:lineRule="auto" w:line="360"/>
        <w:ind w:firstLine="540"/>
        <w:jc w:val="both"/>
        <w:rPr>
          <w:i/>
          <w:i/>
        </w:rPr>
      </w:pPr>
      <w:r>
        <w:rPr>
          <w:i/>
          <w:u w:val="single"/>
        </w:rPr>
        <w:t>Баланс движения капиталов и кредитов.</w:t>
      </w:r>
    </w:p>
    <w:p>
      <w:pPr>
        <w:pStyle w:val="Style13"/>
        <w:spacing w:lineRule="auto" w:line="360"/>
        <w:ind w:firstLine="540"/>
        <w:jc w:val="both"/>
        <w:rPr/>
      </w:pPr>
      <w:r>
        <w:rPr/>
        <w:t xml:space="preserve">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 </w:t>
      </w:r>
    </w:p>
    <w:p>
      <w:pPr>
        <w:pStyle w:val="Style13"/>
        <w:spacing w:lineRule="auto" w:line="360"/>
        <w:ind w:firstLine="540"/>
        <w:jc w:val="both"/>
        <w:rPr/>
      </w:pPr>
      <w:r>
        <w:rPr/>
        <w:t xml:space="preserve">Предпринимательский капитал включает прямые заграничные инвестиции (приобретение и строительство предприятий за границей) и портфельные инвестиции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w:t>
      </w:r>
    </w:p>
    <w:p>
      <w:pPr>
        <w:pStyle w:val="Style13"/>
        <w:spacing w:lineRule="auto" w:line="360"/>
        <w:jc w:val="both"/>
        <w:rPr/>
      </w:pPr>
      <w:r>
        <w:rPr/>
      </w:r>
    </w:p>
    <w:p>
      <w:pPr>
        <w:pStyle w:val="Style13"/>
        <w:spacing w:lineRule="auto" w:line="360"/>
        <w:jc w:val="both"/>
        <w:rPr/>
      </w:pPr>
      <w:r>
        <w:rPr/>
        <w:t>более высоком уровне и прочнее, чем торговля. В 1992г. накопленная стоимость прямых пограничных инвестиций всех стран, подсчитанная методом суммирования ежегодных вложений нарастающим итогом, составила около 2 трлн. долларов. Вывоз пред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хозяйственной жизни. Более двух третей стоимости прямых заграничных инвестиций составляют взаимные капиталовложения развитых стран. Это означает, что хозяйственные связи между ними укрепляются в большей степени, чем с остальным миром. Международное движение ссудного капитала классифицируется по признаку срочности. 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 По-иному выглядит картина с частными долгосрочными займами и кредитами. Здесь также развивающиеся страны прибегают к заимствованию у частных кредитно-финансовых институтов развитых стран.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 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 В последние два десятилетия межбанковские краткосрочные операции на мировом денежном рынке приобрели большой размах. Если в 60-70-е годы преобладало стихийное перемещение «горячих» денег, что усиливало инфляцию и кризис Бреттонвудской валютной системы, то в 80-е годы основной поток краткосрочных денежных капиталов (ежегодно 100--150 млрд. долларов) направляется в США, привлекаемый сравнительно высокими процентными ставками и курсом доллара (в начале 90-х годов снизился до 70 млрд. долларов). 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 - валютных резервов.</w:t>
      </w:r>
    </w:p>
    <w:p>
      <w:pPr>
        <w:pStyle w:val="Style13"/>
        <w:spacing w:lineRule="auto" w:line="360"/>
        <w:jc w:val="center"/>
        <w:rPr>
          <w:b/>
          <w:b/>
          <w:bCs/>
        </w:rPr>
      </w:pPr>
      <w:r>
        <w:rPr>
          <w:b/>
          <w:bCs/>
        </w:rPr>
      </w:r>
    </w:p>
    <w:p>
      <w:pPr>
        <w:pStyle w:val="Style13"/>
        <w:spacing w:lineRule="auto" w:line="360"/>
        <w:jc w:val="center"/>
        <w:rPr>
          <w:b/>
          <w:b/>
          <w:bCs/>
        </w:rPr>
      </w:pPr>
      <w:r>
        <w:rPr>
          <w:b/>
          <w:bCs/>
        </w:rPr>
      </w:r>
    </w:p>
    <w:p>
      <w:pPr>
        <w:pStyle w:val="Style13"/>
        <w:spacing w:lineRule="auto" w:line="360"/>
        <w:jc w:val="center"/>
        <w:rPr>
          <w:b/>
          <w:b/>
          <w:bCs/>
        </w:rPr>
      </w:pPr>
      <w:r>
        <w:rPr>
          <w:b/>
          <w:bCs/>
        </w:rPr>
      </w:r>
    </w:p>
    <w:p>
      <w:pPr>
        <w:pStyle w:val="Style13"/>
        <w:spacing w:lineRule="auto" w:line="360"/>
        <w:jc w:val="center"/>
        <w:rPr>
          <w:sz w:val="28"/>
          <w:szCs w:val="28"/>
        </w:rPr>
      </w:pPr>
      <w:r>
        <w:rPr>
          <w:b/>
          <w:bCs/>
          <w:sz w:val="28"/>
          <w:szCs w:val="28"/>
        </w:rPr>
        <w:t>4. Факторы, влияющие на платежный баланс.</w:t>
      </w:r>
    </w:p>
    <w:p>
      <w:pPr>
        <w:pStyle w:val="Style13"/>
        <w:spacing w:lineRule="auto" w:line="360"/>
        <w:ind w:firstLine="540"/>
        <w:jc w:val="both"/>
        <w:rPr/>
      </w:pPr>
      <w:r>
        <w:rPr/>
        <w:t>Платежный баланс имеет прямую и обратную связь с воспроиз</w:t>
        <w:softHyphen/>
        <w:t>водством. С одной стороны, он складывается под влиянием про</w:t>
        <w:softHyphen/>
        <w:t>цессов, происходящих в воспроизводстве, а с другой - воздей</w:t>
        <w:softHyphen/>
        <w:t>ствует на него, так как влияет на курс валют, золотовалютные резервы, валютное положение, внешнюю задолженность, направ</w:t>
        <w:softHyphen/>
        <w:t>ление экономической, в том числе валютной и внешней кредитной политики, состояние мировой валютной системы. Платежный ба</w:t>
        <w:softHyphen/>
        <w:t>ланс дает представление об участии страны в мировом хозяйстве, масштабах, структуре и характере ее внешнеэкономических связей. В платежном балансе отражаются: 1) структурные диспропорции экономики, определяющие разные возможности экспорта и потре</w:t>
        <w:softHyphen/>
        <w:t>бности импорта товаров, капиталов и услуг; 2) изменения в соотношении рыночного и государственного регулирования экономи</w:t>
        <w:softHyphen/>
        <w:t>ки; 3) конъюнктурные факторы (степень международной конкуренции, инфляции, изменения валютного курса и др.).</w:t>
      </w:r>
    </w:p>
    <w:p>
      <w:pPr>
        <w:pStyle w:val="Style13"/>
        <w:spacing w:lineRule="auto" w:line="360"/>
        <w:ind w:firstLine="540"/>
        <w:jc w:val="both"/>
        <w:rPr/>
      </w:pPr>
      <w:r>
        <w:rPr/>
        <w:t>На состояние платежного баланса влияет ряд факторов:</w:t>
      </w:r>
    </w:p>
    <w:p>
      <w:pPr>
        <w:pStyle w:val="Style13"/>
        <w:spacing w:lineRule="auto" w:line="360"/>
        <w:ind w:firstLine="540"/>
        <w:jc w:val="both"/>
        <w:rPr/>
      </w:pPr>
      <w:r>
        <w:rPr/>
        <w:t xml:space="preserve">1. </w:t>
      </w:r>
      <w:r>
        <w:rPr>
          <w:rStyle w:val="Emphasis"/>
        </w:rPr>
        <w:t>Неравномерность экономического и политического развития стран, международная конкуренция.</w:t>
      </w:r>
      <w:r>
        <w:rPr/>
        <w:t xml:space="preserve"> Эволюция основных статей платежного баланса отражает изменения соотношения сил цент</w:t>
        <w:softHyphen/>
        <w:t>ров соперничества в мировой экономике. После второй мировой войны сложился активный платежный баланс США при крупном дефиците платежных балансов стран Западной Европы и Японии в силу отставания их экономического потенциала. В этом проявилась характерная до конца 50-х годов моноцентрическая система господства во главе с США. Так, в период после второй мировой войны и до 60-х годов торговые балансы большинства стран Западной Европы и Японии были обычно пассивными. Торговый баланс США в те же годы сводился с огромным активным сальдо (в 1947 г. 10 млрд долл.) благодаря укреплению позиции американских монополий на мировом рынке, устойчивости доллара. Превращение США в международного инвестора и кредитора обусловило приток огромных дивидендов и процентов из-за рубежа.</w:t>
      </w:r>
    </w:p>
    <w:p>
      <w:pPr>
        <w:pStyle w:val="Style13"/>
        <w:spacing w:lineRule="auto" w:line="360"/>
        <w:ind w:firstLine="540"/>
        <w:jc w:val="both"/>
        <w:rPr/>
      </w:pPr>
      <w:r>
        <w:rPr/>
        <w:t>Однако доля США в ежегодном приросте прямых инвестиций уменьшилась с 50% в 1967 г. до 4% в 1980 г. за счет увеличения доли Западной Европы и Японии, а с 1985 г. США стали нетто-импортером капитала.</w:t>
      </w:r>
    </w:p>
    <w:p>
      <w:pPr>
        <w:pStyle w:val="Style13"/>
        <w:spacing w:lineRule="auto" w:line="360"/>
        <w:ind w:firstLine="540"/>
        <w:jc w:val="both"/>
        <w:rPr/>
      </w:pPr>
      <w:r>
        <w:rPr/>
      </w:r>
    </w:p>
    <w:p>
      <w:pPr>
        <w:pStyle w:val="Style13"/>
        <w:spacing w:lineRule="auto" w:line="360"/>
        <w:ind w:firstLine="540"/>
        <w:jc w:val="both"/>
        <w:rPr/>
      </w:pPr>
      <w:r>
        <w:rPr/>
        <w:t>Падение доли США в мировом промышленном производстве (с 54,6% в 1948 г. до 37,8% в 1984 г.), экспорте товаров (с 33,0 до 12,7% соответственно), экспорте капиталов (на 20% за 70-е годы) при увеличении военных расходов, в том числе за границей, привело к хроническому дефициту текущих операций их платежного баланса. Длительный экономический подъем в США в 90-х годах способствовал восстановлению их лиди</w:t>
        <w:softHyphen/>
        <w:t>рующих позиций в мировой экономике и международных фи</w:t>
        <w:softHyphen/>
        <w:t>нансах. Противоречия между тремя центрами - США, Западной Европой (в первую очередь странами ЕС), Японией - отражаются на состоянии их платежных балансов.</w:t>
      </w:r>
    </w:p>
    <w:p>
      <w:pPr>
        <w:pStyle w:val="Style13"/>
        <w:spacing w:lineRule="auto" w:line="360"/>
        <w:jc w:val="both"/>
        <w:rPr>
          <w:i/>
          <w:i/>
        </w:rPr>
      </w:pPr>
      <w:r>
        <w:rPr/>
        <w:t xml:space="preserve">2. </w:t>
      </w:r>
      <w:r>
        <w:rPr>
          <w:i/>
        </w:rPr>
        <w:t xml:space="preserve">Циклические колебания экономики. </w:t>
      </w:r>
      <w:r>
        <w:rPr/>
        <w:t xml:space="preserve">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 </w:t>
      </w:r>
    </w:p>
    <w:p>
      <w:pPr>
        <w:pStyle w:val="Style13"/>
        <w:spacing w:lineRule="auto" w:line="360"/>
        <w:jc w:val="both"/>
        <w:rPr/>
      </w:pPr>
      <w:r>
        <w:rPr/>
        <w:t xml:space="preserve">3. </w:t>
      </w:r>
      <w:r>
        <w:rPr>
          <w:rStyle w:val="Emphasis"/>
        </w:rPr>
        <w:t xml:space="preserve">Увеличение иностранных расходов государства. </w:t>
      </w:r>
      <w:r>
        <w:rPr/>
        <w:t>Тяжелым бре</w:t>
        <w:softHyphen/>
        <w:t>менем для платежного баланса являются внешние правительствен</w:t>
        <w:softHyphen/>
        <w:t>ные расходы, которые преследуют разнообразные экономические и политические цели.</w:t>
      </w:r>
    </w:p>
    <w:p>
      <w:pPr>
        <w:pStyle w:val="Style13"/>
        <w:spacing w:lineRule="auto" w:line="360"/>
        <w:jc w:val="both"/>
        <w:rPr/>
      </w:pPr>
      <w:r>
        <w:rPr/>
        <w:t xml:space="preserve">4. </w:t>
      </w:r>
      <w:r>
        <w:rPr>
          <w:rStyle w:val="Emphasis"/>
        </w:rPr>
        <w:t>Милитаризация экономики и военные расходы.</w:t>
      </w:r>
      <w:r>
        <w:rPr/>
        <w:t xml:space="preserve"> Основная масса государственных расходов США за границей, отражающих</w:t>
        <w:softHyphen/>
        <w:t>ся в платежном балансе, предназначена на военные цели (более 50%; в их числе содержание и оснащение военных баз за рубежом, военная помощь). Косвенное воздействие военных расходов на платежный баланс определяется их влиянием на условия производства, темпы экономического роста,</w:t>
      </w:r>
    </w:p>
    <w:p>
      <w:pPr>
        <w:pStyle w:val="Style13"/>
        <w:spacing w:lineRule="auto" w:line="360"/>
        <w:jc w:val="both"/>
        <w:rPr/>
      </w:pPr>
      <w:r>
        <w:rPr/>
      </w:r>
    </w:p>
    <w:p>
      <w:pPr>
        <w:pStyle w:val="Style13"/>
        <w:spacing w:lineRule="auto" w:line="360"/>
        <w:jc w:val="both"/>
        <w:rPr/>
      </w:pPr>
      <w:r>
        <w:rPr/>
      </w:r>
    </w:p>
    <w:p>
      <w:pPr>
        <w:pStyle w:val="Style13"/>
        <w:spacing w:lineRule="auto" w:line="360"/>
        <w:jc w:val="both"/>
        <w:rPr/>
      </w:pPr>
      <w:r>
        <w:rPr/>
        <w:t xml:space="preserve"> </w:t>
      </w:r>
      <w:r>
        <w:rPr/>
        <w:t>а также масштабами изъ</w:t>
        <w:softHyphen/>
        <w:t>ятия из гражданских отраслей ресурсов, которые могли бы исполь</w:t>
        <w:softHyphen/>
        <w:t>зоваться для капиталовложений, в частности в экспортные отрас</w:t>
        <w:softHyphen/>
        <w:t>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w:t>
        <w:softHyphen/>
        <w:t>нию экспортных возможностей страны. Рост вооружений вызыва</w:t>
        <w:softHyphen/>
        <w:t>ет увеличение импорта военно-стратегических товаров, в том чис</w:t>
        <w:softHyphen/>
        <w:t>ле многих видов сырья (нефти, каучука, цветных металлов), сверх нормальных потребностей мирного времени.</w:t>
      </w:r>
    </w:p>
    <w:p>
      <w:pPr>
        <w:pStyle w:val="Style13"/>
        <w:spacing w:lineRule="auto" w:line="360"/>
        <w:ind w:firstLine="540"/>
        <w:jc w:val="both"/>
        <w:rPr/>
      </w:pPr>
      <w:r>
        <w:rPr/>
        <w:t xml:space="preserve">5. </w:t>
      </w:r>
      <w:r>
        <w:rPr>
          <w:rStyle w:val="Emphasis"/>
        </w:rPr>
        <w:t xml:space="preserve">Усиление международной финансовой взаимозависимости. </w:t>
      </w:r>
      <w:r>
        <w:rPr/>
        <w:t>В современных условиях движение финансовых потоков стало важной формой международных экономических связей. Это обус</w:t>
        <w:softHyphen/>
        <w:t>ловлено увеличением масштабов вывоза капиталов, развитием мирового рынка ссудных капиталов, включая еврорынки, финан</w:t>
        <w:softHyphen/>
        <w:t>совые рынки, в условиях либерализации условий сделок.</w:t>
      </w:r>
    </w:p>
    <w:p>
      <w:pPr>
        <w:pStyle w:val="Style13"/>
        <w:spacing w:lineRule="auto" w:line="360"/>
        <w:ind w:firstLine="540"/>
        <w:jc w:val="both"/>
        <w:rPr/>
      </w:pPr>
      <w:r>
        <w:rPr/>
        <w:t xml:space="preserve"> </w:t>
      </w:r>
      <w:r>
        <w:rPr/>
        <w:t>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ежеспособности заемщика; мировой долговой кризис 80-х и 90-х годов, валютно-финансовый кризис 1997-1998 гг. вскрыли опасность этих рисков. Финансовые потоки превышают в десятки раз платежи по международной торговле.</w:t>
      </w:r>
    </w:p>
    <w:p>
      <w:pPr>
        <w:pStyle w:val="Style13"/>
        <w:spacing w:lineRule="auto" w:line="360"/>
        <w:ind w:firstLine="540"/>
        <w:jc w:val="both"/>
        <w:rPr/>
      </w:pPr>
      <w:r>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w:t>
        <w:softHyphen/>
        <w:t>дендов через определенный период. Однако приток процентов и дивидендов уменьшается при реинвестиции части прибылей в стране приложения капитала. Например, филиалы американских корпораций в Западной Европе реинвестируют примерно полови</w:t>
        <w:softHyphen/>
        <w:t>ну прибылей, полученных в этом регионе.</w:t>
      </w:r>
    </w:p>
    <w:p>
      <w:pPr>
        <w:pStyle w:val="Style13"/>
        <w:spacing w:lineRule="auto" w:line="360"/>
        <w:ind w:firstLine="540"/>
        <w:jc w:val="both"/>
        <w:rPr/>
      </w:pPr>
      <w:r>
        <w:rPr/>
        <w:t>Чрезмерный вывоз капитала отвлекает средства, которые мог</w:t>
        <w:softHyphen/>
        <w:t>ли бы быть использованы для модернизации экспортных отрас</w:t>
        <w:softHyphen/>
        <w:t>лей. В отличие от внутренних капиталовложений экспорт капитала оказывает меньшее влияние («мультипликационный эффект») на рост инвестиций в сопряженных сферах, так как тратится в основ</w:t>
        <w:softHyphen/>
        <w:t>ном на покупку иностранных, а не национальных сырья, оборудования, рабочей силы.</w:t>
      </w:r>
    </w:p>
    <w:p>
      <w:pPr>
        <w:pStyle w:val="Style13"/>
        <w:spacing w:lineRule="auto" w:line="360"/>
        <w:ind w:firstLine="540"/>
        <w:jc w:val="both"/>
        <w:rPr/>
      </w:pPr>
      <w:r>
        <w:rPr/>
      </w:r>
    </w:p>
    <w:p>
      <w:pPr>
        <w:pStyle w:val="Style13"/>
        <w:spacing w:lineRule="auto" w:line="360"/>
        <w:ind w:firstLine="540"/>
        <w:jc w:val="both"/>
        <w:rPr/>
      </w:pPr>
      <w:r>
        <w:rPr/>
      </w:r>
    </w:p>
    <w:p>
      <w:pPr>
        <w:pStyle w:val="Style13"/>
        <w:spacing w:lineRule="auto" w:line="360"/>
        <w:ind w:firstLine="540"/>
        <w:jc w:val="both"/>
        <w:rPr/>
      </w:pPr>
      <w:r>
        <w:rPr/>
        <w:t xml:space="preserve">На платежный баланс отрицательно влияет </w:t>
      </w:r>
      <w:r>
        <w:rPr>
          <w:rStyle w:val="Emphasis"/>
        </w:rPr>
        <w:t xml:space="preserve">«бегство» капитала </w:t>
      </w:r>
      <w:r>
        <w:rPr/>
        <w:t>(англ. flight of capital) - 1) в узком смысле - ускоренное и внезап</w:t>
        <w:softHyphen/>
        <w:t>ное перемещение краткосрочных капиталов из страны за рубеж; 2) в широком смысле - массовый отток капитала из одной страны в другие в разных формах и на разные сроки в поисках более прибыльных и надежных сфер его приложения. Основная причина «бегства» капитала - экономическая и политическая нестабильность в стране, инфляция, недоверие к национальной валюте, неэффективная экономическая политика, вызывающая кризисные потрясения, повышение различных рисков, высокие на</w:t>
        <w:softHyphen/>
        <w:t>логи.</w:t>
      </w:r>
    </w:p>
    <w:p>
      <w:pPr>
        <w:pStyle w:val="Style13"/>
        <w:spacing w:lineRule="auto" w:line="360"/>
        <w:ind w:firstLine="540"/>
        <w:jc w:val="both"/>
        <w:rPr/>
      </w:pPr>
      <w:r>
        <w:rPr/>
        <w:t>Различаются следующие формы «бегства» капитала: 1) неле</w:t>
        <w:softHyphen/>
        <w:t>гальные (оставление за рубежом части инвалютной выручки, упущенная выгода на внешнеэкономических сделках, например, при бартерных сделках, авансовые платежи по фиктивным контрак</w:t>
        <w:softHyphen/>
        <w:t>там, контрабандный вывоз капитала и товаров и др.; 2) по легаль</w:t>
        <w:softHyphen/>
        <w:t>ным каналам (увеличение зарубежных активов предприятий, банков), приобретение недвижимости за рубежом, недекларируемый вывоз инвалюты и др.); 3) отмывание «грязных» денег, связанных с противоправными действиями юридических и физических лиц и внедрением их в легальные финансовые потоки; 4) внутреннее «бегство» капитала к инвалютам в форме долларизации экономики. Оценить размеры «бегства» капитала трудно. В мировой прак</w:t>
        <w:softHyphen/>
        <w:t>тике для их оценки применяются следующие методы: 1) общий метод - сумма прироста иностранных активов (кроме официальных резервов) и статья «Ошибки и пропуски» платежного баланса; 2) определение долга частного сектора - увеличение внешней задолженности за счет переводов банков и небанковских учрежде</w:t>
        <w:softHyphen/>
        <w:t>ний и статья «Ошибки и пропуски» платежного баланса; 3) метод углубленного анализа - сумма краткосрочных переводов капита</w:t>
        <w:softHyphen/>
        <w:t>ла из небанковского частного сектора и упомянутая статья пла</w:t>
        <w:softHyphen/>
        <w:t>тежного баланса, 4) косвенный метод - доля иностранных активов, не декларируемых для налогообложения. По оценке МВФ, по косвенному методу до 2/3 вывоза капитала может рассмат</w:t>
        <w:softHyphen/>
        <w:t>риваться как «бегство» капитала.</w:t>
      </w:r>
    </w:p>
    <w:p>
      <w:pPr>
        <w:pStyle w:val="Style13"/>
        <w:spacing w:lineRule="auto" w:line="360"/>
        <w:ind w:firstLine="540"/>
        <w:jc w:val="both"/>
        <w:rPr/>
      </w:pPr>
      <w:r>
        <w:rPr/>
        <w:t>«Бегство» капитала - глобальное явление, периодически охва</w:t>
        <w:softHyphen/>
        <w:t>тывающее то одни, то другие страны. «Бегство» капитала подрывает экономический, особенно финан</w:t>
        <w:softHyphen/>
        <w:t>сово-инвестиционный, потенциал страны, вызывает финансовые по</w:t>
        <w:softHyphen/>
        <w:t xml:space="preserve">тери в виде упущенной выгоды от традиционного вывоза капитала (проценты, дивиденды), </w:t>
      </w:r>
    </w:p>
    <w:p>
      <w:pPr>
        <w:pStyle w:val="Style13"/>
        <w:spacing w:lineRule="auto" w:line="360"/>
        <w:ind w:firstLine="540"/>
        <w:jc w:val="both"/>
        <w:rPr/>
      </w:pPr>
      <w:r>
        <w:rPr/>
      </w:r>
    </w:p>
    <w:p>
      <w:pPr>
        <w:pStyle w:val="Style13"/>
        <w:spacing w:lineRule="auto" w:line="360"/>
        <w:ind w:firstLine="540"/>
        <w:jc w:val="both"/>
        <w:rPr/>
      </w:pPr>
      <w:r>
        <w:rPr/>
      </w:r>
    </w:p>
    <w:p>
      <w:pPr>
        <w:pStyle w:val="Style13"/>
        <w:spacing w:lineRule="auto" w:line="360"/>
        <w:ind w:firstLine="540"/>
        <w:jc w:val="both"/>
        <w:rPr/>
      </w:pPr>
      <w:r>
        <w:rPr/>
        <w:t>ограничивает возможности внутренних ка</w:t>
        <w:softHyphen/>
        <w:t>питаловложений, подрывает национальную безопасность.</w:t>
      </w:r>
    </w:p>
    <w:p>
      <w:pPr>
        <w:pStyle w:val="Style13"/>
        <w:spacing w:lineRule="auto" w:line="360"/>
        <w:ind w:firstLine="540"/>
        <w:jc w:val="both"/>
        <w:rPr/>
      </w:pPr>
      <w:r>
        <w:rPr/>
        <w:t xml:space="preserve"> </w:t>
      </w:r>
      <w:r>
        <w:rPr/>
        <w:t>Приток иностранных капиталов оказывает двоякое влияние и на платежный баланс страны-импортера: вначале увеличиваются поступления, но с наступлением сроков платежей страны-должники вынуждены уплачивать сумму долга, а также проценты и ди</w:t>
        <w:softHyphen/>
        <w:t>виденды. Иностранные капиталы оказывают положительное влияние на платежный баланс страны-должника при условии их самоокупаемости, если использование капиталов приносит доходы, часть которых направляется на погашение внешней задолженно</w:t>
        <w:softHyphen/>
        <w:t>сти. Они могут способствовать уменьшению импорта товаров страной-должником. Например, многие виды продукции, которые страны Западной Европы раньше ввозили из США (автомобили, сельскохозяйственное оборудование, нефтепродукты, электротовары), ныне производятся на американских предприятиях в этих странах.</w:t>
      </w:r>
    </w:p>
    <w:p>
      <w:pPr>
        <w:pStyle w:val="Style13"/>
        <w:spacing w:lineRule="auto" w:line="360"/>
        <w:ind w:firstLine="540"/>
        <w:jc w:val="both"/>
        <w:rPr/>
      </w:pPr>
      <w:r>
        <w:rPr/>
        <w:t>Отрицательное воздействие прямых инвестиций на платежный баланс страны –импортера капитала проявляется, когда сумма вывозимых прибылей превышает приток новых капиталовложений страны - инвестора капитала. По истечении срока окупаемости иностранных предприятий (обычно 7-8 лет для американских, 10-11 лет для английских) первоначальные инвестиции превращаются в накопленный капитал. Уменьшается доля внешних источников финансирования иностранных предприятий. Одновременно растут иностранные инвестиции за счет использования местных капиталов в форме кредитов, размещения акций и облигаций. ТНК в этих целях широко используют мировой рынок ссудных капиталов. По мере покрытия капиталовложений иностранных инвесторов за счет местных и международных источников сокращаются приток капитала из родительских компаний, реинвестирование их прибылей и соответственно возрастает вывоз прибыли.</w:t>
      </w:r>
    </w:p>
    <w:p>
      <w:pPr>
        <w:pStyle w:val="Style13"/>
        <w:spacing w:lineRule="auto" w:line="360"/>
        <w:ind w:firstLine="540"/>
        <w:jc w:val="both"/>
        <w:rPr/>
      </w:pPr>
      <w:r>
        <w:rPr/>
        <w:t xml:space="preserve">Отрицательные последствия портфельных инвестиций для платежного баланса страны приложения капитала связаны с их </w:t>
      </w:r>
      <w:r>
        <w:rPr>
          <w:rStyle w:val="Emphasis"/>
        </w:rPr>
        <w:t>репатриацией</w:t>
      </w:r>
      <w:r>
        <w:rPr/>
        <w:t xml:space="preserve"> (от лат. repatriaire - возвращение на родину) размещенного за рубежом капитала в период экономического, политического и валютного кризисов в стране инвестирования. Кроме того, отлив прибылей по портфельным инвестициям нередко превышает новый приток иностранного капитала.</w:t>
      </w:r>
    </w:p>
    <w:p>
      <w:pPr>
        <w:pStyle w:val="Style13"/>
        <w:spacing w:lineRule="auto" w:line="360"/>
        <w:ind w:firstLine="540"/>
        <w:jc w:val="both"/>
        <w:rPr/>
      </w:pPr>
      <w:r>
        <w:rPr/>
      </w:r>
    </w:p>
    <w:p>
      <w:pPr>
        <w:pStyle w:val="Style13"/>
        <w:spacing w:lineRule="auto" w:line="360"/>
        <w:ind w:firstLine="540"/>
        <w:jc w:val="both"/>
        <w:rPr/>
      </w:pPr>
      <w:r>
        <w:rPr/>
      </w:r>
    </w:p>
    <w:p>
      <w:pPr>
        <w:pStyle w:val="Style13"/>
        <w:spacing w:lineRule="auto" w:line="360"/>
        <w:ind w:firstLine="540"/>
        <w:jc w:val="both"/>
        <w:rPr/>
      </w:pPr>
      <w:r>
        <w:rPr/>
        <w:t>Негативное влияние иностранных капиталов на платежный ба</w:t>
        <w:softHyphen/>
        <w:t>ланс может быть связано с установлением контроля крупных иностранных монополий над экономикой ввозящей их страны, включая структуру и географическое направление экспорта това</w:t>
        <w:softHyphen/>
        <w:t>ров. Например, иностранные фирмы поощряют импорт товаров и услуг из страны - экспортера капитала по линии поставок родительских компаний своим филиалам. Причем ТНК прибегают к махинациям с помощью трансфертных цен по внутрифир</w:t>
        <w:softHyphen/>
        <w:t>менным поставкам, которые составляют примерно половину экспорта и импорта США. Особенность современного международ</w:t>
        <w:softHyphen/>
        <w:t>ного движения капитала заключается в концентрации в промышленно развитых странах примерно 2/3 иностранных инвестиций в мире.</w:t>
      </w:r>
    </w:p>
    <w:p>
      <w:pPr>
        <w:pStyle w:val="Style13"/>
        <w:spacing w:lineRule="auto" w:line="360"/>
        <w:ind w:firstLine="540"/>
        <w:jc w:val="both"/>
        <w:rPr/>
      </w:pPr>
      <w:r>
        <w:rPr/>
        <w:t>В условиях глобализации мировой экономики нарастает вза</w:t>
        <w:softHyphen/>
        <w:t>имопроникновение капиталов США, Японии, стран Западной Европы, что усиливает партнерство и соперничество между ними.</w:t>
      </w:r>
    </w:p>
    <w:p>
      <w:pPr>
        <w:pStyle w:val="Style13"/>
        <w:spacing w:lineRule="auto" w:line="360"/>
        <w:jc w:val="both"/>
        <w:rPr/>
      </w:pPr>
      <w:r>
        <w:rPr/>
        <w:t xml:space="preserve">6. </w:t>
      </w:r>
      <w:r>
        <w:rPr>
          <w:rStyle w:val="Emphasis"/>
        </w:rPr>
        <w:t>Изменения в международной торговле.</w:t>
      </w:r>
      <w:r>
        <w:rPr/>
        <w:t xml:space="preserve"> НТР, рост интен</w:t>
        <w:softHyphen/>
        <w:t>сификации хозяйства, переход на новую энергетическую базу вы</w:t>
        <w:softHyphen/>
        <w:t>зывают структурные сдвиги в международных экономических свя</w:t>
        <w:softHyphen/>
        <w:t>зях. Более интенсивной стала торговля готовыми изделиями, в том числе наукоемкими товарами, а также нефтью, энергоресурсами. Резкое повышение цен на нефть в 70-х и начале 80-х годов (в 18 раз в 1980 г. против 1971 г.) привело к дефициту текущих операций платежного баланса стран - импортеров нефти ряда промышленно развитых стран, включая США, развивающихся стран и активизации платежного баланса нефтеэкспортирующих стран ОПЕК. Война в Персидском заливе, начавшаяся в январе 1991 г., вызвала скачок цены на нефть. В конце 90-х годов цена на нефть ниже 15 долл. за баррель.</w:t>
      </w:r>
    </w:p>
    <w:p>
      <w:pPr>
        <w:pStyle w:val="Style13"/>
        <w:spacing w:lineRule="auto" w:line="360"/>
        <w:ind w:firstLine="540"/>
        <w:jc w:val="both"/>
        <w:rPr/>
      </w:pPr>
      <w:r>
        <w:rPr/>
        <w:t>В географии товарных потоков происходит сдвиг в сторону расширения обмена между развитыми странами (70% мировой торговли, стран ЕС - 38%) при сокращении удельного веса развивающихся стран в их внешней торговле. Взаимная торговля развитых стран поглощает 80% их экспорта (стран ЕС - 58%), а торговля между развивающимися странами составляет лишь 1/4 их экспорта. Это обостряет конкуренцию на мировом рынке.</w:t>
      </w:r>
    </w:p>
    <w:p>
      <w:pPr>
        <w:pStyle w:val="Style13"/>
        <w:spacing w:lineRule="auto" w:line="360"/>
        <w:ind w:firstLine="540"/>
        <w:jc w:val="both"/>
        <w:rPr/>
      </w:pPr>
      <w:r>
        <w:rPr/>
        <w:t>ТНК наращивают внутрифирменный товарообмен, включае</w:t>
        <w:softHyphen/>
        <w:t>мый статистикой в общий итог мировой торговли. Это наклады</w:t>
        <w:softHyphen/>
        <w:t xml:space="preserve">вает отпечаток на уровень цен, структуру </w:t>
      </w:r>
    </w:p>
    <w:p>
      <w:pPr>
        <w:pStyle w:val="Style13"/>
        <w:spacing w:lineRule="auto" w:line="360"/>
        <w:jc w:val="both"/>
        <w:rPr/>
      </w:pPr>
      <w:r>
        <w:rPr/>
      </w:r>
    </w:p>
    <w:p>
      <w:pPr>
        <w:pStyle w:val="Style13"/>
        <w:spacing w:lineRule="auto" w:line="360"/>
        <w:jc w:val="both"/>
        <w:rPr/>
      </w:pPr>
      <w:r>
        <w:rPr/>
        <w:t>МЭО, распределение выгод от участия в МРТ, способствует таможенному протекци</w:t>
        <w:softHyphen/>
        <w:t>онизму. На состояние платежного баланса влияют явные и скры</w:t>
        <w:softHyphen/>
        <w:t>тые международные операции ТНК. Повысилось влияние неценовых факторов конкуренции - новизны, качества, надежности, сроков поставки продукции - на платежный баланс.</w:t>
      </w:r>
    </w:p>
    <w:p>
      <w:pPr>
        <w:pStyle w:val="Style13"/>
        <w:spacing w:lineRule="auto" w:line="360"/>
        <w:jc w:val="both"/>
        <w:rPr/>
      </w:pPr>
      <w:r>
        <w:rPr/>
        <w:t xml:space="preserve">7. </w:t>
      </w:r>
      <w:r>
        <w:rPr>
          <w:rStyle w:val="Emphasis"/>
        </w:rPr>
        <w:t>Влияние валютно-финансовых факторов на платежный ба</w:t>
        <w:softHyphen/>
        <w:t>ланс.</w:t>
      </w:r>
      <w:r>
        <w:rPr/>
        <w:t xml:space="preserve"> 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задерживают получение вырученной иностранной валюты (политика </w:t>
      </w:r>
      <w:r>
        <w:rPr>
          <w:rStyle w:val="Emphasis"/>
        </w:rPr>
        <w:t>«лидз энд лэгз»).</w:t>
      </w:r>
      <w:r>
        <w:rPr/>
        <w:t xml:space="preserve"> Достаточен небольшой разрыв в сроках международных расчетов, чтобы вызвать значительный отлив капиталов из страны.</w:t>
      </w:r>
    </w:p>
    <w:p>
      <w:pPr>
        <w:pStyle w:val="Style13"/>
        <w:spacing w:lineRule="auto" w:line="360"/>
        <w:ind w:firstLine="540"/>
        <w:jc w:val="both"/>
        <w:rPr/>
      </w:pPr>
      <w:r>
        <w:rPr/>
        <w:t xml:space="preserve"> </w:t>
      </w:r>
      <w:r>
        <w:rPr/>
        <w:t>С введением плавающих курсов возрос риск валютных потерь. Колебания курса ведущих валют, которые используются как валюты цены и платежа, - доллара, фунта стерлингов, евро, японской иены - влияют на платежные балансы большинства стран.</w:t>
      </w:r>
    </w:p>
    <w:p>
      <w:pPr>
        <w:pStyle w:val="Normal"/>
        <w:spacing w:lineRule="auto" w:line="360" w:before="280" w:after="280"/>
        <w:ind w:right="-6" w:hanging="0"/>
        <w:jc w:val="both"/>
        <w:rPr>
          <w:color w:val="000000"/>
        </w:rPr>
      </w:pPr>
      <w:r>
        <w:rPr/>
        <w:t xml:space="preserve"> </w:t>
      </w:r>
      <w:r>
        <w:rPr/>
        <w:t xml:space="preserve">8. </w:t>
      </w:r>
      <w:r>
        <w:rPr>
          <w:i/>
          <w:color w:val="000000"/>
        </w:rPr>
        <w:t>Негативное влияние инфляции.</w:t>
      </w:r>
      <w:r>
        <w:rPr/>
        <w:t>Это происходит в том случае, если повышение цен снижает кон</w:t>
        <w:softHyphen/>
        <w:t>курентоспособность национальных товаров, затрудняя их экспорт, поощряет импорт товаров и способствует «бегству» капиталов за границу.</w:t>
      </w:r>
    </w:p>
    <w:p>
      <w:pPr>
        <w:pStyle w:val="Style13"/>
        <w:spacing w:lineRule="auto" w:line="360"/>
        <w:jc w:val="both"/>
        <w:rPr/>
      </w:pPr>
      <w:r>
        <w:rPr/>
        <w:t xml:space="preserve">9. </w:t>
      </w:r>
      <w:r>
        <w:rPr>
          <w:rStyle w:val="Emphasis"/>
        </w:rPr>
        <w:t>Чрезвычайные обстоятельства -</w:t>
      </w:r>
      <w:r>
        <w:rPr/>
        <w:t xml:space="preserve"> неурожай, стихийные бедствия, катастрофы и т.д. отрицательно влияют на платежный баланс.</w:t>
      </w:r>
    </w:p>
    <w:p>
      <w:pPr>
        <w:pStyle w:val="Style13"/>
        <w:spacing w:lineRule="auto" w:line="360"/>
        <w:jc w:val="center"/>
        <w:rPr>
          <w:b/>
          <w:b/>
          <w:bCs/>
          <w:sz w:val="28"/>
          <w:szCs w:val="28"/>
        </w:rPr>
      </w:pPr>
      <w:r>
        <w:rPr>
          <w:b/>
          <w:sz w:val="28"/>
          <w:szCs w:val="28"/>
        </w:rPr>
        <w:t>5. Регулирование платежного баланса.</w:t>
      </w:r>
    </w:p>
    <w:p>
      <w:pPr>
        <w:pStyle w:val="Heading3"/>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5.1. Воздействие платежного баланса на внутри - и внешнеэкономическое положение страны.</w:t>
      </w:r>
    </w:p>
    <w:p>
      <w:pPr>
        <w:pStyle w:val="Normal"/>
        <w:spacing w:lineRule="auto" w:line="360" w:before="280" w:after="280"/>
        <w:ind w:firstLine="540"/>
        <w:jc w:val="both"/>
        <w:rPr>
          <w:color w:val="000000"/>
        </w:rPr>
      </w:pPr>
      <w:r>
        <w:rPr>
          <w:color w:val="000000"/>
        </w:rPr>
        <w:t xml:space="preserve">Международная статистика свидетельствует, что платежные балансы стран мира постоянно находятся в неравновесии, т.е. сальдо по текущим операциям и сальдо итогового баланса обычно не равны нулю и поэтому балансируются движением капитала, </w:t>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rPr>
      </w:pPr>
      <w:r>
        <w:rPr>
          <w:color w:val="000000"/>
        </w:rPr>
        <w:t>государственными операциями и изменениями в резервах, чтобы уравновесить платежный баланс.</w:t>
      </w:r>
    </w:p>
    <w:p>
      <w:pPr>
        <w:pStyle w:val="Normal"/>
        <w:spacing w:lineRule="auto" w:line="360" w:before="280" w:after="280"/>
        <w:ind w:firstLine="540"/>
        <w:jc w:val="both"/>
        <w:rPr>
          <w:color w:val="000000"/>
        </w:rPr>
      </w:pPr>
      <w:r>
        <w:rPr>
          <w:color w:val="000000"/>
        </w:rPr>
        <w:t xml:space="preserve">Неравновесие платежных балансов, бывшее ранее скорее исключением, стало характерной чертой нашего времени. Во второй половине ХХ в. темпы экономического роста мирового сообщества оказались, вероятно, рекордными за всю историю человечества. </w:t>
      </w:r>
    </w:p>
    <w:p>
      <w:pPr>
        <w:pStyle w:val="Normal"/>
        <w:spacing w:lineRule="auto" w:line="360" w:before="280" w:after="280"/>
        <w:ind w:firstLine="540"/>
        <w:jc w:val="both"/>
        <w:rPr>
          <w:color w:val="000000"/>
        </w:rPr>
      </w:pPr>
      <w:r>
        <w:rPr>
          <w:color w:val="000000"/>
        </w:rPr>
        <w:t>На этом фоне стала резче проявляться неравномерность экономического развития отдельных стран. Так, усиление позиций Японии и Германии в мировой экономике сопровождается положительным сальдо текущего платежного баланса этих стран. Иначе говоря, резкое нарушение равновесия в мировой экономике вызывает резкое неравновесие в платежных балансах.</w:t>
      </w:r>
    </w:p>
    <w:p>
      <w:pPr>
        <w:pStyle w:val="Normal"/>
        <w:spacing w:lineRule="auto" w:line="360" w:before="280" w:after="280"/>
        <w:ind w:firstLine="540"/>
        <w:jc w:val="both"/>
        <w:rPr>
          <w:color w:val="000000"/>
        </w:rPr>
      </w:pPr>
      <w:r>
        <w:rPr>
          <w:color w:val="000000"/>
        </w:rPr>
        <w:t>Неравновесие платежного баланса страны, будучи прежде всего регулятором внутриэкономических процессов, вызывает ряд последствий для ее экономики.</w:t>
      </w:r>
    </w:p>
    <w:p>
      <w:pPr>
        <w:pStyle w:val="Normal"/>
        <w:spacing w:lineRule="auto" w:line="360" w:before="280" w:after="280"/>
        <w:ind w:firstLine="540"/>
        <w:jc w:val="both"/>
        <w:rPr/>
      </w:pPr>
      <w:r>
        <w:rPr>
          <w:color w:val="000000"/>
        </w:rPr>
        <w:t>Стабильно положительное сальдо баланса по текущим операциям укрепляет позиции национальной валюты и одновременно позволяет иметь прочную финансовую базу для вывоза капитала из страны; стабильно отрицательное сальдо ослабляет позиции национальной валюты и подталкивает страну ко все большему привлечению иностранного капитала. Если подобный приток капитала осуществляется не через долгосрочные предпринимательские инвестиции (т.е. прямые и портфельные), а через долгосрочные государственные и частные банковские займы и особенно посредством чрезвычайного финансирования и роста внешних обязательств, то это ведет к быстрому увеличению внешнего долга страны и выплат по нему. Страна начинает жить в кредит.</w:t>
      </w:r>
    </w:p>
    <w:p>
      <w:pPr>
        <w:pStyle w:val="Normal"/>
        <w:spacing w:lineRule="auto" w:line="360" w:before="280" w:after="280"/>
        <w:ind w:firstLine="540"/>
        <w:jc w:val="both"/>
        <w:rPr>
          <w:color w:val="000000"/>
        </w:rPr>
      </w:pPr>
      <w:r>
        <w:rPr>
          <w:color w:val="000000"/>
        </w:rPr>
        <w:t xml:space="preserve">Сильные колебания сальдо баланса по текущим операциям (в ту и другую сторону) вызывают неблагоприятные для страны последствия. Так, резкое увеличение положительного сальдо создает базу для быстрого роста денежной массы и тем самым стимулирует  инфляцию, а резкое увеличение отрицательного сальдо вызывает «обвальное» падение обменного курса, что вносит хаос во внешнеэкономические операции страны. Поэтому когда речь идет о равновесии платежного баланса, в центре </w:t>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rPr>
      </w:pPr>
      <w:r>
        <w:rPr>
          <w:color w:val="000000"/>
        </w:rPr>
        <w:t>внимания оказываются прежде всего дефицит текущего платежного баланса (если он образовался) и сильные колебания его сальдо. </w:t>
      </w:r>
    </w:p>
    <w:p>
      <w:pPr>
        <w:pStyle w:val="Style13"/>
        <w:spacing w:lineRule="auto" w:line="360"/>
        <w:jc w:val="center"/>
        <w:rPr>
          <w:b/>
          <w:b/>
          <w:bCs/>
          <w:sz w:val="28"/>
          <w:szCs w:val="28"/>
        </w:rPr>
      </w:pPr>
      <w:r>
        <w:rPr>
          <w:b/>
          <w:bCs/>
          <w:sz w:val="28"/>
          <w:szCs w:val="28"/>
        </w:rPr>
        <w:t>5. 2. Цели и методы регулирования платежного баланса.</w:t>
      </w:r>
    </w:p>
    <w:p>
      <w:pPr>
        <w:pStyle w:val="Style13"/>
        <w:spacing w:lineRule="auto" w:line="360"/>
        <w:ind w:firstLine="540"/>
        <w:jc w:val="both"/>
        <w:rPr/>
      </w:pPr>
      <w:r>
        <w:rPr/>
        <w:t xml:space="preserve">Платежный баланс любой страны подлежит процессу беспрерывного корректирования. </w:t>
      </w:r>
    </w:p>
    <w:p>
      <w:pPr>
        <w:pStyle w:val="Style13"/>
        <w:spacing w:lineRule="auto" w:line="360"/>
        <w:ind w:firstLine="540"/>
        <w:jc w:val="both"/>
        <w:rPr/>
      </w:pPr>
      <w:r>
        <w:rPr/>
        <w:t>Необходимость корректирования объясняется влиянием на платежный баланс разных экономических факторов, которые были рассмотрены выше.</w:t>
      </w:r>
    </w:p>
    <w:p>
      <w:pPr>
        <w:pStyle w:val="Normal"/>
        <w:spacing w:lineRule="auto" w:line="360" w:before="280" w:after="280"/>
        <w:ind w:firstLine="540"/>
        <w:jc w:val="both"/>
        <w:rPr/>
      </w:pPr>
      <w:r>
        <w:rPr/>
        <w:t>Платежный баланс издавна является одним из объектов госу</w:t>
        <w:softHyphen/>
        <w:t>дарственного регулирования. Это обусловлено следующими при</w:t>
        <w:softHyphen/>
        <w:t>чинами.</w:t>
      </w:r>
    </w:p>
    <w:p>
      <w:pPr>
        <w:pStyle w:val="Normal"/>
        <w:spacing w:lineRule="auto" w:line="360" w:before="280" w:after="280"/>
        <w:ind w:firstLine="540"/>
        <w:jc w:val="both"/>
        <w:rPr/>
      </w:pPr>
      <w:r>
        <w:rPr/>
        <w:t>Во-первых, платежным балансам присуща неуравновешен</w:t>
        <w:softHyphen/>
        <w:t>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 Например, по</w:t>
        <w:softHyphen/>
        <w:t>крывая дефицит текущих операций платежного баланса нацио</w:t>
        <w:softHyphen/>
        <w:t>нальной валютой, США способствовали экспорту инфляции в дру</w:t>
        <w:softHyphen/>
        <w:t>гие страны, созданию избытка долларов в международном оборо</w:t>
        <w:softHyphen/>
        <w:t>те, что подорвало Бреттонвудскую систему в середине 70-х годов.</w:t>
      </w:r>
    </w:p>
    <w:p>
      <w:pPr>
        <w:pStyle w:val="Normal"/>
        <w:spacing w:lineRule="auto" w:line="360" w:before="280" w:after="280"/>
        <w:ind w:firstLine="540"/>
        <w:jc w:val="both"/>
        <w:rPr/>
      </w:pPr>
      <w:r>
        <w:rPr/>
        <w:t>Во-вторых, после отмены золотого стандарта в 30-х годах XX в. стихийный механизм выравнивания платежного баланса путем ценового регулирования действует крайне слабо. Поэтому выравнивание платежного баланса требует целенаправленных го</w:t>
        <w:softHyphen/>
        <w:t>сударственных мероприятий.</w:t>
      </w:r>
    </w:p>
    <w:p>
      <w:pPr>
        <w:pStyle w:val="Normal"/>
        <w:spacing w:lineRule="auto" w:line="360" w:before="280" w:after="280"/>
        <w:ind w:firstLine="540"/>
        <w:jc w:val="both"/>
        <w:rPr/>
      </w:pPr>
      <w:r>
        <w:rPr/>
        <w:t>В-третьих, в условиях глобализации хозяйственных связей по</w:t>
        <w:softHyphen/>
        <w:t>высилось значение платежного баланса в системе государствен</w:t>
        <w:softHyphen/>
        <w:t>ного регулирования экономики. Задача его уравновешивания вхо</w:t>
        <w:softHyphen/>
        <w:t>дит в круг основных задач экономической политики государства наряду с обеспечением темпов экономического роста, сдерживани</w:t>
        <w:softHyphen/>
        <w:t>ем инфляции и безработицы.</w:t>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t>Материальной основой регулирования платежного баланса слу</w:t>
        <w:softHyphen/>
        <w:t xml:space="preserve">жат: </w:t>
      </w:r>
    </w:p>
    <w:p>
      <w:pPr>
        <w:pStyle w:val="Normal"/>
        <w:spacing w:lineRule="auto" w:line="360" w:before="280" w:after="280"/>
        <w:ind w:firstLine="540"/>
        <w:jc w:val="both"/>
        <w:rPr/>
      </w:pPr>
      <w:r>
        <w:rPr/>
        <w:t xml:space="preserve">1) официальные золотовалютные резервы; </w:t>
      </w:r>
    </w:p>
    <w:p>
      <w:pPr>
        <w:pStyle w:val="Normal"/>
        <w:spacing w:lineRule="auto" w:line="360" w:before="280" w:after="280"/>
        <w:ind w:firstLine="540"/>
        <w:jc w:val="both"/>
        <w:rPr/>
      </w:pPr>
      <w:r>
        <w:rPr/>
        <w:t xml:space="preserve">2) национальный доход, перераспределяемый через государственный бюджет; </w:t>
      </w:r>
    </w:p>
    <w:p>
      <w:pPr>
        <w:pStyle w:val="Normal"/>
        <w:spacing w:lineRule="auto" w:line="360" w:before="280" w:after="280"/>
        <w:ind w:firstLine="540"/>
        <w:jc w:val="both"/>
        <w:rPr/>
      </w:pPr>
      <w:r>
        <w:rPr/>
        <w:t>3) не</w:t>
        <w:softHyphen/>
        <w:t>посредственное участие государства в международных экономичес</w:t>
        <w:softHyphen/>
        <w:t xml:space="preserve">ких отношениях как экспортера капиталов, кредитора, гаранта, заемщика; </w:t>
      </w:r>
    </w:p>
    <w:p>
      <w:pPr>
        <w:pStyle w:val="Normal"/>
        <w:spacing w:lineRule="auto" w:line="360" w:before="280" w:after="280"/>
        <w:ind w:firstLine="540"/>
        <w:jc w:val="both"/>
        <w:rPr/>
      </w:pPr>
      <w:r>
        <w:rPr/>
        <w:t>4) регламентация внешнеэкономических операций с по</w:t>
        <w:softHyphen/>
        <w:t>мощью нормативных актов и органов государственного контроля.</w:t>
      </w:r>
    </w:p>
    <w:p>
      <w:pPr>
        <w:pStyle w:val="Normal"/>
        <w:spacing w:lineRule="auto" w:line="360" w:before="280" w:after="280"/>
        <w:ind w:firstLine="540"/>
        <w:jc w:val="both"/>
        <w:rPr/>
      </w:pPr>
      <w:r>
        <w:rPr/>
        <w:t>При регулировании платежного баланса возникает проблема: какие страны (имеющие активное сальдо или дефицит) должны принимать меры по его выравниванию. Рассуждения теоретиков и требования практиков по этому вопросу различны.</w:t>
      </w:r>
    </w:p>
    <w:p>
      <w:pPr>
        <w:pStyle w:val="Normal"/>
        <w:spacing w:lineRule="auto" w:line="360" w:before="280" w:after="280"/>
        <w:ind w:firstLine="540"/>
        <w:jc w:val="both"/>
        <w:rPr/>
      </w:pPr>
      <w:r>
        <w:rPr/>
        <w:t xml:space="preserve"> </w:t>
      </w:r>
      <w:r>
        <w:rPr/>
        <w:t>Обычно под давлением внутренних и внешних факторов проблема выравнива</w:t>
        <w:softHyphen/>
        <w:t>ния платежного баланса наиболее остро встает перед странами, имеющими дефицит. Страны с активным балансом международ</w:t>
        <w:softHyphen/>
        <w:t>ных расчетов призывают их «навести порядок в собственном доме»: ограничить инфляцию, проводить дефляционную полити</w:t>
        <w:softHyphen/>
        <w:t>ку, стимулировать экспорт, сдерживать импорт товаров и т.д. Такие требования после второй мировой войны США предъявляли странам Западной Европы, имевшим хронический дефицит пла</w:t>
        <w:softHyphen/>
        <w:t>тежного баланса. В 60-х и первой половине 80-х годов положение изменилось; страны Западной Европы, прежде всего ЕС, выступа</w:t>
        <w:softHyphen/>
        <w:t xml:space="preserve">ли с аналогичными призывами к США. </w:t>
      </w:r>
    </w:p>
    <w:p>
      <w:pPr>
        <w:pStyle w:val="Normal"/>
        <w:spacing w:lineRule="auto" w:line="360" w:before="280" w:after="280"/>
        <w:ind w:firstLine="540"/>
        <w:jc w:val="both"/>
        <w:rPr/>
      </w:pPr>
      <w:r>
        <w:rPr/>
        <w:t>Страны с дефицитом платежного баланса обычно настаивают, чтобы их партнеры с ак</w:t>
        <w:softHyphen/>
        <w:t>тивным балансом ослабили таможенные и иные ограничения им</w:t>
        <w:softHyphen/>
        <w:t>порта, расширили вывоз капитала.</w:t>
      </w:r>
    </w:p>
    <w:p>
      <w:pPr>
        <w:pStyle w:val="Normal"/>
        <w:spacing w:lineRule="auto" w:line="360" w:before="280" w:after="280"/>
        <w:ind w:firstLine="540"/>
        <w:jc w:val="both"/>
        <w:rPr/>
      </w:pPr>
      <w:r>
        <w:rPr/>
        <w:t>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w:t>
        <w:softHyphen/>
        <w:t xml:space="preserve">крытие сложившегося сальдо. </w:t>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t>Существует разнообразный арсенал методов регулирования платежного баланса, направленных либо на стимулирование,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Normal"/>
        <w:spacing w:lineRule="auto" w:line="360" w:before="280" w:after="280"/>
        <w:ind w:firstLine="540"/>
        <w:jc w:val="both"/>
        <w:rPr/>
      </w:pPr>
      <w:r>
        <w:rPr/>
        <w:t>Странами с дефицитным платежным балансом обычно пред</w:t>
        <w:softHyphen/>
        <w:t>принимаются следующие мероприятия с целью стимулирования экспорта, сдерживания импорта товаров, привлечения иностран</w:t>
        <w:softHyphen/>
        <w:t>ных капиталов, ограничения вывоза капиталов.</w:t>
      </w:r>
    </w:p>
    <w:p>
      <w:pPr>
        <w:pStyle w:val="Normal"/>
        <w:spacing w:lineRule="auto" w:line="360" w:before="280" w:after="280"/>
        <w:ind w:firstLine="720"/>
        <w:jc w:val="both"/>
        <w:rPr/>
      </w:pPr>
      <w:r>
        <w:rPr/>
        <w:t xml:space="preserve">1. </w:t>
      </w:r>
      <w:r>
        <w:rPr>
          <w:i/>
          <w:iCs/>
        </w:rPr>
        <w:t>Дефляционная политика.</w:t>
      </w:r>
      <w:r>
        <w:rPr/>
        <w:t xml:space="preserve"> Такая политика, направленная на сокращение внутреннего спроса, включает ограничение бюджет</w:t>
        <w:softHyphen/>
        <w:t>ных расходов преимущественно на гражданские цели, заморажива</w:t>
        <w:softHyphen/>
        <w:t xml:space="preserve">ние цен и заработной платы. </w:t>
      </w:r>
    </w:p>
    <w:p>
      <w:pPr>
        <w:pStyle w:val="Normal"/>
        <w:spacing w:lineRule="auto" w:line="360" w:before="280" w:after="280"/>
        <w:ind w:firstLine="720"/>
        <w:jc w:val="both"/>
        <w:rPr/>
      </w:pPr>
      <w:r>
        <w:rPr/>
        <w:t>Одним из важнейших ее инструмен</w:t>
        <w:softHyphen/>
        <w:t>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w:t>
        <w:softHyphen/>
        <w:t>ние пределов роста денежной массы.</w:t>
      </w:r>
    </w:p>
    <w:p>
      <w:pPr>
        <w:pStyle w:val="Normal"/>
        <w:spacing w:lineRule="auto" w:line="360" w:before="280" w:after="280"/>
        <w:ind w:firstLine="720"/>
        <w:jc w:val="both"/>
        <w:rPr/>
      </w:pPr>
      <w:r>
        <w:rPr/>
        <w:t>В условиях экономического спада, при наличии большой армии безработных и резервов неис</w:t>
        <w:softHyphen/>
        <w:t>пользованных производственных мощностей политика дефляции ведет к дальнейшему падению производства и занятости. Она связана с наступлением на жизненный уровень трудящихся и гро</w:t>
        <w:softHyphen/>
        <w:t>зит обострением социальных конфликтов, если не принимаются компенсирующие меры.</w:t>
      </w:r>
    </w:p>
    <w:p>
      <w:pPr>
        <w:pStyle w:val="Normal"/>
        <w:spacing w:lineRule="auto" w:line="360" w:before="280" w:after="280"/>
        <w:ind w:firstLine="540"/>
        <w:jc w:val="both"/>
        <w:rPr/>
      </w:pPr>
      <w:r>
        <w:rPr/>
        <w:t xml:space="preserve">2. </w:t>
      </w:r>
      <w:r>
        <w:rPr>
          <w:i/>
          <w:iCs/>
        </w:rPr>
        <w:t>Девальвация.</w:t>
      </w:r>
      <w:r>
        <w:rPr/>
        <w:t xml:space="preserve"> Понижение курса национальной валюты на</w:t>
        <w:softHyphen/>
        <w:t>правлено на стимулирование экспорта и сдерживание импорта товаров. Однако роль девальвации в регулировании платежного баланса зависит от конкретных условий ее проведения и сопутст</w:t>
        <w:softHyphen/>
        <w:t>вующей общеэкономической и финансовой политики. Девальвация стимулирует экспорт товаров лишь при наличии экспортного по</w:t>
        <w:softHyphen/>
        <w:t>тенциала конкурентоспособных товаров и услуг и благоприятной ситуации на мировом рынке. Что касается сдерживающего влия</w:t>
        <w:softHyphen/>
        <w:t>ния девальвации на импорт, то в условиях интернационализации процесса воспроизводства и развития международной специализа</w:t>
        <w:softHyphen/>
        <w:t xml:space="preserve">ции страна зачастую не может резко сократить ввоз товаров. </w:t>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t>К тому же не все страны проводят успешную политику импортозамещения. Удорожая импорт, девальвация может привести к росту издер</w:t>
        <w:softHyphen/>
        <w:t>жек производства отечественных товаров, повышению цен в стра</w:t>
        <w:softHyphen/>
        <w:t>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w:t>
        <w:softHyphen/>
        <w:t>ет причины дефицита платежного баланса. Для получения жела</w:t>
        <w:softHyphen/>
        <w:t xml:space="preserve">емого эффекта девальвация должна быть достаточной по размеру. Иначе она лишь усиливает спекуляцию на валютных рынках, так как сохраняется возможность повторного пересмотра валютного курса. </w:t>
      </w:r>
    </w:p>
    <w:p>
      <w:pPr>
        <w:pStyle w:val="Normal"/>
        <w:spacing w:lineRule="auto" w:line="360" w:before="280" w:after="280"/>
        <w:ind w:firstLine="540"/>
        <w:jc w:val="both"/>
        <w:rPr/>
      </w:pPr>
      <w:r>
        <w:rPr/>
        <w:t xml:space="preserve">Некоторые страны периодически практикуют </w:t>
      </w:r>
      <w:r>
        <w:rPr>
          <w:i/>
          <w:iCs/>
        </w:rPr>
        <w:t>множествен</w:t>
        <w:softHyphen/>
        <w:t>ность валютного курса,</w:t>
      </w:r>
      <w:r>
        <w:rPr/>
        <w:t xml:space="preserve"> иногда в форме двойного валютного рынка, как скрытую девальвацию. Введение режима плавающих курсов не способствовало выравниванию платежных балансов. Прекращение скачкообразных девальваций в известной мере сняло давление спекулятивных капиталов на международные расчеты, однако в условиях плавающих валютных курсов воздействие их рыночного снижения на соотношение цен импортируемых и экс</w:t>
        <w:softHyphen/>
        <w:t>портируемых товаров легко сводится на нет. Поэтому для обес</w:t>
        <w:softHyphen/>
        <w:t>печения эффективности девальвации многие страны, особенно раз</w:t>
        <w:softHyphen/>
        <w:t>вивающиеся, вводят дифференцированные пошлины и субсидии на экспорт и импорт.</w:t>
      </w:r>
    </w:p>
    <w:p>
      <w:pPr>
        <w:pStyle w:val="Normal"/>
        <w:spacing w:lineRule="auto" w:line="360" w:before="280" w:after="280"/>
        <w:ind w:firstLine="540"/>
        <w:jc w:val="both"/>
        <w:rPr/>
      </w:pPr>
      <w:r>
        <w:rPr/>
        <w:t xml:space="preserve">3. </w:t>
      </w:r>
      <w:r>
        <w:rPr>
          <w:i/>
          <w:iCs/>
        </w:rPr>
        <w:t>Валютные ограничения.</w:t>
      </w:r>
      <w:r>
        <w:rPr/>
        <w:t xml:space="preserve"> Блокирование инвалютной выручки экспортеров, лицензирование продажи иностранной валюты им</w:t>
        <w:softHyphen/>
        <w:t>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w:t>
        <w:softHyphen/>
        <w:t>тока, сдерживания импорта товаров. Так, в конце 70-х - начале 80-х годов, несмотря на либерализацию текущих операций, приме</w:t>
        <w:softHyphen/>
        <w:t>рно 90% стран с конвертируемой валютой применяли ограничения по международному движению капиталов. Страны ЕС отменили их лишь в начале 90-х годов.</w:t>
      </w:r>
    </w:p>
    <w:p>
      <w:pPr>
        <w:pStyle w:val="Normal"/>
        <w:spacing w:lineRule="auto" w:line="360" w:before="280" w:after="280"/>
        <w:ind w:firstLine="540"/>
        <w:jc w:val="both"/>
        <w:rPr/>
      </w:pPr>
      <w:r>
        <w:rPr/>
        <w:t xml:space="preserve">4. </w:t>
      </w:r>
      <w:r>
        <w:rPr>
          <w:i/>
          <w:iCs/>
        </w:rPr>
        <w:t>Финансовая и денежно-кредитная политика.</w:t>
      </w:r>
      <w:r>
        <w:rPr/>
        <w:t xml:space="preserve"> Для уменьшения дефицита платежного баланса используются бюджетные субсидии экспортерам, протекционистское повышение импортных пошлин, от</w:t>
        <w:softHyphen/>
        <w:t xml:space="preserve">мена налога с процентов, выплачиваемых иностранным держателям ценных бумаг в целях притока капитала в страну, денежно-кредитная </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t>политика, особенно учетная политика и таргетирование денежной массы (установление целевых ориентиров ее ежегодного роста).</w:t>
      </w:r>
    </w:p>
    <w:p>
      <w:pPr>
        <w:pStyle w:val="Normal"/>
        <w:spacing w:lineRule="auto" w:line="360" w:before="280" w:after="280"/>
        <w:ind w:firstLine="540"/>
        <w:jc w:val="both"/>
        <w:rPr/>
      </w:pPr>
      <w:r>
        <w:rPr/>
        <w:t xml:space="preserve">5. </w:t>
      </w:r>
      <w:r>
        <w:rPr>
          <w:i/>
          <w:iCs/>
        </w:rPr>
        <w:t>Специальные меры государственного воздействия на пла</w:t>
        <w:softHyphen/>
        <w:t>тежный баланс</w:t>
      </w:r>
      <w:r>
        <w:rPr/>
        <w:t xml:space="preserve"> в ходе формирования его основных статей - тор</w:t>
        <w:softHyphen/>
        <w:t>гового баланса, «невидимых» операций, движения капитала.</w:t>
      </w:r>
    </w:p>
    <w:p>
      <w:pPr>
        <w:pStyle w:val="Normal"/>
        <w:spacing w:lineRule="auto" w:line="360" w:before="280" w:after="280"/>
        <w:ind w:firstLine="540"/>
        <w:jc w:val="both"/>
        <w:rPr/>
      </w:pPr>
      <w:r>
        <w:rPr/>
        <w:t xml:space="preserve">Важным объектом регулирования является </w:t>
      </w:r>
      <w:r>
        <w:rPr>
          <w:i/>
          <w:iCs/>
        </w:rPr>
        <w:t xml:space="preserve">торговый баланс. </w:t>
      </w:r>
      <w:r>
        <w:rPr/>
        <w:t>В современных условиях государственное регулирование охваты</w:t>
        <w:softHyphen/>
        <w:t xml:space="preserve">вает не только сферу обращения, но и производства экспортных товаров. </w:t>
      </w:r>
    </w:p>
    <w:p>
      <w:pPr>
        <w:pStyle w:val="Normal"/>
        <w:spacing w:lineRule="auto" w:line="360" w:before="280" w:after="280"/>
        <w:ind w:firstLine="540"/>
        <w:jc w:val="both"/>
        <w:rPr/>
      </w:pPr>
      <w:r>
        <w:rPr/>
        <w:t>Стимулирование экспорта на стадии реализации товаров осуществляется путем воздействия на цены (предоставление экс</w:t>
        <w:softHyphen/>
        <w:t>портерам налоговых, кредитных льгот, изменение валютного кур</w:t>
        <w:softHyphen/>
        <w:t>са и т.д.). Для создания долгосрочной заинтересованности экспор</w:t>
        <w:softHyphen/>
        <w:t>теров в вывозе товаров и освоении внешних рынков государство предоставляет целевые экспортные кредиты, страхует их от эконо</w:t>
        <w:softHyphen/>
        <w:t>мических и политических рисков, вводит льготный режим амор</w:t>
        <w:softHyphen/>
        <w:t>тизации основного капитала, предоставляет им иные финансово-кредитные льготы в обмен на обязательство выполнять опреде</w:t>
        <w:softHyphen/>
        <w:t>ленную экспортную программу.</w:t>
      </w:r>
    </w:p>
    <w:p>
      <w:pPr>
        <w:pStyle w:val="Normal"/>
        <w:spacing w:lineRule="auto" w:line="360" w:before="280" w:after="280"/>
        <w:ind w:firstLine="540"/>
        <w:jc w:val="both"/>
        <w:rPr/>
      </w:pPr>
      <w:r>
        <w:rPr/>
        <w:t>В условиях обострения конкуренции на мировых товарных рынках особое внимание уделяется регулированию экспортного производства путем углубления внутриотраслевой специализации и кооперирования национальных фирм с иностранными. С целью углубления международной специализации государство стимули</w:t>
        <w:softHyphen/>
        <w:t>рует экспортную деятельность мелких и средних фирм. Принима</w:t>
        <w:softHyphen/>
        <w:t>ются меры по повышению роли экспорта сельскохозяйственной продукции, которая рассматривается как «зеленая нефть». Поощ</w:t>
        <w:softHyphen/>
        <w:t>ряется расширение сбыта машин и оборудования. Государство усиленно ориентирует предприятия на внешние рынки, создавая для них преимущества и переводя ресурсы в экспортное про</w:t>
        <w:softHyphen/>
        <w:t>изводство из отраслей, производящих продукцию на внутренний рынок. Государственное регулирование экспорта распространяется на все стадии движения товара от изучения иностранного рынка и до послепродажного обслуживания за рубежом.</w:t>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t>Методы стимулирования экспорта применяются все более ком</w:t>
        <w:softHyphen/>
        <w:t>плексно. Они включают валютные, кредитные, финансовые, ор</w:t>
        <w:softHyphen/>
        <w:t>ганизационные формы поддержки экспортеров, в том числе ре</w:t>
        <w:softHyphen/>
        <w:t>кламу, информацию, подготовку кадров. Вывоз капитала издавна используется для поощрения экспорта товаров. При пассивном платежном балансе регулирование импорта осуществляется путем его сокращения и развития национального производства товаров в целях замещения импорта. Практикуются нетарифные ограниче</w:t>
        <w:softHyphen/>
        <w:t>ния, а также соглашения с контрагентами о добровольном ограни</w:t>
        <w:softHyphen/>
        <w:t>чении их экспорта (например, США с Японией, Испанией, Мекси</w:t>
        <w:softHyphen/>
        <w:t>кой, Бразилией в 80-х годах).</w:t>
      </w:r>
    </w:p>
    <w:p>
      <w:pPr>
        <w:pStyle w:val="Normal"/>
        <w:spacing w:lineRule="auto" w:line="360" w:before="280" w:after="280"/>
        <w:ind w:firstLine="540"/>
        <w:jc w:val="both"/>
        <w:rPr/>
      </w:pPr>
      <w:r>
        <w:rPr/>
        <w:t>В целях регулирования платежей и поступлений по «невиди</w:t>
        <w:softHyphen/>
        <w:t>мым» операциям платежного баланса принимаются следующие меры:</w:t>
      </w:r>
    </w:p>
    <w:p>
      <w:pPr>
        <w:pStyle w:val="Normal"/>
        <w:numPr>
          <w:ilvl w:val="0"/>
          <w:numId w:val="2"/>
        </w:numPr>
        <w:spacing w:lineRule="auto" w:line="360" w:before="0" w:after="0"/>
        <w:jc w:val="both"/>
        <w:rPr/>
      </w:pPr>
      <w:r>
        <w:rPr/>
        <w:t xml:space="preserve">ограничение нормы вывоза валюты туристами данной страны; </w:t>
      </w:r>
    </w:p>
    <w:p>
      <w:pPr>
        <w:pStyle w:val="Normal"/>
        <w:numPr>
          <w:ilvl w:val="0"/>
          <w:numId w:val="2"/>
        </w:numPr>
        <w:spacing w:lineRule="auto" w:line="360" w:before="0" w:after="0"/>
        <w:jc w:val="both"/>
        <w:rPr/>
      </w:pPr>
      <w:r>
        <w:rPr/>
        <w:t>прямое или косвенное участие государства в создании тури</w:t>
        <w:softHyphen/>
        <w:t>стической инфраструктуры в целях привлечения иностранных ту</w:t>
        <w:softHyphen/>
        <w:t xml:space="preserve">ристов; </w:t>
      </w:r>
    </w:p>
    <w:p>
      <w:pPr>
        <w:pStyle w:val="Normal"/>
        <w:numPr>
          <w:ilvl w:val="0"/>
          <w:numId w:val="2"/>
        </w:numPr>
        <w:spacing w:lineRule="auto" w:line="360" w:before="0" w:after="0"/>
        <w:jc w:val="both"/>
        <w:rPr/>
      </w:pPr>
      <w:r>
        <w:rPr/>
        <w:t xml:space="preserve">содействие строительству морских судов за счет бюджетных средств для уменьшения расходов по статье «Транспорт»; </w:t>
      </w:r>
    </w:p>
    <w:p>
      <w:pPr>
        <w:pStyle w:val="Normal"/>
        <w:numPr>
          <w:ilvl w:val="0"/>
          <w:numId w:val="2"/>
        </w:numPr>
        <w:spacing w:lineRule="auto" w:line="360" w:before="0" w:after="0"/>
        <w:jc w:val="both"/>
        <w:rPr/>
      </w:pPr>
      <w:r>
        <w:rPr/>
        <w:t>расширение государственных расходов на научно-исследова</w:t>
        <w:softHyphen/>
        <w:t xml:space="preserve">тельские работы в целях увеличения поступлений от торговли патентами, лицензиями, научно-техническими знаниями и т.д.; </w:t>
      </w:r>
    </w:p>
    <w:p>
      <w:pPr>
        <w:pStyle w:val="Normal"/>
        <w:numPr>
          <w:ilvl w:val="0"/>
          <w:numId w:val="2"/>
        </w:numPr>
        <w:spacing w:lineRule="auto" w:line="360" w:before="0" w:after="280"/>
        <w:jc w:val="both"/>
        <w:rPr/>
      </w:pPr>
      <w:r>
        <w:rPr/>
        <w:t>регулирование миграции рабочей силы. В частности, ограни</w:t>
        <w:softHyphen/>
        <w:t>чение въезда иммигрантов для сокращения переводов иностран</w:t>
        <w:softHyphen/>
        <w:t xml:space="preserve">ных рабочих. </w:t>
      </w:r>
    </w:p>
    <w:p>
      <w:pPr>
        <w:pStyle w:val="Normal"/>
        <w:spacing w:lineRule="auto" w:line="360" w:before="280" w:after="280"/>
        <w:ind w:firstLine="540"/>
        <w:jc w:val="both"/>
        <w:rPr/>
      </w:pPr>
      <w:r>
        <w:rPr/>
        <w:t>Регулирование движения капиталов направлено, с одной сторо</w:t>
        <w:softHyphen/>
        <w:t>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w:t>
        <w:softHyphen/>
        <w:t>ональных капиталов. Этой цели подчинена деятельность государ</w:t>
        <w:softHyphen/>
        <w:t>ства как экспортера капиталов, создающая благоприятные усло</w:t>
        <w:softHyphen/>
        <w:t>вия для частных заграничных инвестиций и вывоза товаров. Пра</w:t>
        <w:softHyphen/>
        <w:t>вительственные гарантии по инвестициям обеспечивают страхо</w:t>
        <w:softHyphen/>
        <w:t>вание коммерческого и политического риска.</w:t>
      </w:r>
    </w:p>
    <w:p>
      <w:pPr>
        <w:pStyle w:val="Normal"/>
        <w:spacing w:lineRule="auto" w:line="360" w:before="280" w:after="280"/>
        <w:ind w:firstLine="540"/>
        <w:jc w:val="both"/>
        <w:rPr/>
      </w:pPr>
      <w:r>
        <w:rPr/>
        <w:t>Государство принимает также меры по сдерживанию «бегства» капитала.</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t xml:space="preserve"> </w:t>
      </w:r>
      <w:r>
        <w:rPr/>
        <w:t>В их числе: экономическая и политическая стабилизация в стране, повышение доверия к правительству и национальной валюте, укрепление государственности, обеспечение национальной безопасности, борьба с коррупцией и «теневой» экономикой. Важ</w:t>
        <w:softHyphen/>
        <w:t>ным методом пресечения «бегства» капитала является эффектив</w:t>
        <w:softHyphen/>
        <w:t>ный государственный контроль за международным движением капитала, в том числе ограничение размера вывоза его и требова</w:t>
        <w:softHyphen/>
        <w:t>ние своевременной репатриации дивидендов и процентов.</w:t>
      </w:r>
    </w:p>
    <w:p>
      <w:pPr>
        <w:pStyle w:val="Normal"/>
        <w:spacing w:lineRule="auto" w:line="360" w:before="280" w:after="280"/>
        <w:ind w:firstLine="540"/>
        <w:jc w:val="both"/>
        <w:rPr/>
      </w:pPr>
      <w:r>
        <w:rPr/>
        <w:t>В мировой практике сдерживания «бегства» капитала применя</w:t>
        <w:softHyphen/>
        <w:t>ется сочетание законодательных норм с мерами административного и финансового контроля за операциями с денежным капиталом и за инвестициями за рубежом. Банки осуществляют контроль и инфор</w:t>
        <w:softHyphen/>
        <w:t>мируют государственные органы о подозрительных переводах на</w:t>
        <w:softHyphen/>
        <w:t xml:space="preserve">личных денег на банковские счета за рубежом, за авансовыми платежами по фиктивным внешнеэкономическим контрактам. </w:t>
      </w:r>
    </w:p>
    <w:p>
      <w:pPr>
        <w:pStyle w:val="Normal"/>
        <w:spacing w:lineRule="auto" w:line="360" w:before="280" w:after="280"/>
        <w:ind w:firstLine="540"/>
        <w:jc w:val="both"/>
        <w:rPr/>
      </w:pPr>
      <w:r>
        <w:rPr/>
        <w:t>Со</w:t>
        <w:softHyphen/>
        <w:t>здание единой цепочки субъектов экспортной сделки (экспортер - таможня - банк), контрольно-учетного механизма, унификация форм отчетности (в частности о проверке экспортных грузов и их прибытия) способствует ограничению масштабов «бегства» капита</w:t>
        <w:softHyphen/>
        <w:t>ла. Одним из средств сдерживания отлива капитала является эффек</w:t>
        <w:softHyphen/>
        <w:t>тивный валютный и экспортный контроль. При этом залогом успеха является межведомственное разграничение функций, полно</w:t>
        <w:softHyphen/>
        <w:t>мочий и ответственности контролирующих органов. Важный фак</w:t>
        <w:softHyphen/>
        <w:t>тор сдерживания «бегства» капитала - международное сотруд</w:t>
        <w:softHyphen/>
        <w:t>ничество, соглашения со странами, где оседают «беглые» капиталы, о совместных мерах в области валютного и экспортного контроля. Иногда применяется избирательная амнистия для «беглого» капи</w:t>
        <w:softHyphen/>
        <w:t>тала в целях стимулирования его репатриации.</w:t>
      </w:r>
    </w:p>
    <w:p>
      <w:pPr>
        <w:pStyle w:val="Normal"/>
        <w:spacing w:lineRule="auto" w:line="360" w:before="280" w:after="280"/>
        <w:ind w:firstLine="540"/>
        <w:jc w:val="both"/>
        <w:rPr/>
      </w:pPr>
      <w:r>
        <w:rPr/>
        <w:t>При активном платежном балансе государственное регулиро</w:t>
        <w:softHyphen/>
        <w:t>вание направлено на устранение нежелательного чрезмерного ак</w:t>
        <w:softHyphen/>
        <w:t>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w:t>
        <w:softHyphen/>
        <w:t>порта капиталов.</w:t>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t>Обычно применяется компенсационное регулирование платеж</w:t>
        <w:softHyphen/>
        <w:t>ного баланса, основанное на сочетании двух противоположных комплексов мероприятий: рестрикционных (кредитные ограниче</w:t>
        <w:softHyphen/>
        <w:t>ния, в том числе повышение процентных ставок, сдерживание роста денежной массы, импорта товаров, «бегства» капитала др.) и экспансионистских (стимулирование экспорта товаров, услуг, движения капиталов, девальвация и т.д.). Государство осуществ</w:t>
        <w:softHyphen/>
        <w:t>ляет регулирование не только отдельных статей, но и сальдо платежного баланса.</w:t>
      </w:r>
    </w:p>
    <w:p>
      <w:pPr>
        <w:pStyle w:val="Normal"/>
        <w:spacing w:lineRule="auto" w:line="360" w:before="280" w:after="280"/>
        <w:jc w:val="both"/>
        <w:rPr/>
      </w:pPr>
      <w:r>
        <w:rPr>
          <w:b/>
          <w:bCs/>
        </w:rPr>
        <w:t>Методы балансирования платежных балансов.</w:t>
      </w:r>
      <w:r>
        <w:rPr/>
        <w:t xml:space="preserve"> Формально пла</w:t>
        <w:softHyphen/>
        <w:t>тежный баланс, как всякий баланс, уравновешен, так как итоговые показатели основных и балансирующих статей погашают друг друга. Если платежи превышают поступления по текущим ста</w:t>
        <w:softHyphen/>
        <w:t>тьям, то возникает проблема погашения дефицита за счет балан</w:t>
        <w:softHyphen/>
        <w:t xml:space="preserve">сирующих статей, которые характеризуют источники и методы урегулирования сальдо платежного баланса. </w:t>
      </w:r>
    </w:p>
    <w:p>
      <w:pPr>
        <w:pStyle w:val="Normal"/>
        <w:spacing w:lineRule="auto" w:line="360" w:before="280" w:after="280"/>
        <w:jc w:val="both"/>
        <w:rPr/>
      </w:pPr>
      <w:r>
        <w:rPr/>
        <w:t>Традиционно для этого используются иностранные займы и ввоз капитала. Речь идет о временных методах балансирования платежного баланса, так как страны-должники обязаны выплачивать проценты и диви</w:t>
        <w:softHyphen/>
        <w:t>денды, а также сумму займов. Для покрытия дефицита платеж</w:t>
        <w:softHyphen/>
        <w:t>ного баланса МВФ предоставляет резервные (безусловные) креди</w:t>
        <w:softHyphen/>
        <w:t>ты. Их объем невелик и распределяется неравномерно по странам в пределах 25% их квот (взносов). Кредиты сверх этой резервной позиции обусловлены жесткими требованиями проведения стаби</w:t>
        <w:softHyphen/>
        <w:t>лизационных программ МВФ.</w:t>
      </w:r>
    </w:p>
    <w:p>
      <w:pPr>
        <w:pStyle w:val="Normal"/>
        <w:spacing w:lineRule="auto" w:line="360" w:before="280" w:after="280"/>
        <w:ind w:firstLine="540"/>
        <w:jc w:val="both"/>
        <w:rPr/>
      </w:pPr>
      <w:r>
        <w:rPr/>
        <w:t>В поисках источников погашения дефицита платежного балан</w:t>
        <w:softHyphen/>
        <w:t>са развитые страны мобилизуют средства на мировом рынке капиталов в виде кредитов банковских консорциумов, облигацион</w:t>
        <w:softHyphen/>
        <w:t>ных займов. В этой связи активно участвуют коммерческие банки (особенно евробанки) в покрытии дефицита платежного баланса.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обусловленность стабили</w:t>
        <w:softHyphen/>
        <w:t>зационными программами. Однако банковские кредиты дороже и труднодоступны для стран, имеющих крупную внешнюю задол</w:t>
        <w:softHyphen/>
        <w:t xml:space="preserve">женность. Например, американские банки периодически вносят некоторые страны, главным образом развивающиеся, в «черные» списки. </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t>К тому же усиливается тенденция к координации деятель</w:t>
        <w:softHyphen/>
        <w:t>ности частных банков и международных валютно-кредитных и фи</w:t>
        <w:softHyphen/>
        <w:t>нансовых организаций.</w:t>
      </w:r>
    </w:p>
    <w:p>
      <w:pPr>
        <w:pStyle w:val="Normal"/>
        <w:spacing w:lineRule="auto" w:line="360" w:before="280" w:after="280"/>
        <w:ind w:firstLine="540"/>
        <w:jc w:val="both"/>
        <w:rPr/>
      </w:pPr>
      <w:r>
        <w:rPr/>
        <w:t>Для покрытия пассивного сальдо баланса используются крат</w:t>
        <w:softHyphen/>
        <w:t>косрочные кредиты по соглашениям «своп», взаимно предоставля</w:t>
        <w:softHyphen/>
        <w:t>емые центральными банками в национальной валюте.</w:t>
      </w:r>
    </w:p>
    <w:p>
      <w:pPr>
        <w:pStyle w:val="Normal"/>
        <w:spacing w:lineRule="auto" w:line="360" w:before="280" w:after="280"/>
        <w:ind w:firstLine="540"/>
        <w:jc w:val="both"/>
        <w:rPr/>
      </w:pPr>
      <w:r>
        <w:rPr/>
        <w:t>С середины 70-х до середины 80-х годов развитые страны активно применяли нефтедоллары для погашения дефицита своих платежных балансов путем рециклирования (перераспределения) валютной выручки нефтедобывающих стран от экспорта нефти.</w:t>
      </w:r>
    </w:p>
    <w:p>
      <w:pPr>
        <w:pStyle w:val="Normal"/>
        <w:spacing w:lineRule="auto" w:line="360" w:before="280" w:after="280"/>
        <w:ind w:firstLine="540"/>
        <w:jc w:val="both"/>
        <w:rPr/>
      </w:pPr>
      <w:r>
        <w:rPr/>
        <w:t>К временным методам покрытия дефицита платежного балан</w:t>
        <w:softHyphen/>
        <w:t>са относятся также льготные кредиты, полученные страной по линии иностранной помощи.</w:t>
      </w:r>
    </w:p>
    <w:p>
      <w:pPr>
        <w:pStyle w:val="Normal"/>
        <w:spacing w:lineRule="auto" w:line="360" w:before="280" w:after="280"/>
        <w:ind w:firstLine="540"/>
        <w:jc w:val="both"/>
        <w:rPr/>
      </w:pPr>
      <w:r>
        <w:rPr/>
        <w:t>В связи с активным привлечением иностранных кредитов для балансирования платежного баланса внешняя задолженность ста</w:t>
        <w:softHyphen/>
        <w:t xml:space="preserve">ла глобальной проблемой. </w:t>
      </w:r>
    </w:p>
    <w:p>
      <w:pPr>
        <w:pStyle w:val="Normal"/>
        <w:spacing w:lineRule="auto" w:line="360" w:before="280" w:after="280"/>
        <w:ind w:firstLine="540"/>
        <w:jc w:val="both"/>
        <w:rPr/>
      </w:pPr>
      <w:r>
        <w:rPr/>
        <w:t>Окончательным методом балансирова</w:t>
        <w:softHyphen/>
        <w:t>ния платежного баланса служит использование официальных ва</w:t>
        <w:softHyphen/>
        <w:t>лютных резервов.</w:t>
      </w:r>
    </w:p>
    <w:p>
      <w:pPr>
        <w:pStyle w:val="Normal"/>
        <w:spacing w:lineRule="auto" w:line="360" w:before="280" w:after="280"/>
        <w:ind w:firstLine="540"/>
        <w:jc w:val="both"/>
        <w:rPr/>
      </w:pPr>
      <w:r>
        <w:rPr/>
        <w:t>При золотом монометаллизме погашение пассивного сальдо происходило путем вывоза золота, но движение драгоценного металла никогда не находилось в прямой зависимости от состоя</w:t>
        <w:softHyphen/>
        <w:t>ния платежного баланса. Отлив золота не является показателем его пассивности, если металл вывозится из золотодобывающей страны. После отмены золотого стандарта применение золота для покрытия дефицита платежного баланса сократилось. В усло</w:t>
        <w:softHyphen/>
        <w:t>виях официальной демонетизации золото как всеобщее платежное средство используется: во-первых, в ограниченных размерах и лишь в последнюю очередь, когда исчерпаны все другие возмож</w:t>
        <w:softHyphen/>
        <w:t>ности; во-вторых, в опосредствованной форме путем его пред</w:t>
        <w:softHyphen/>
        <w:t>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w:t>
        <w:softHyphen/>
        <w:t>ные расчеты.</w:t>
      </w:r>
    </w:p>
    <w:p>
      <w:pPr>
        <w:pStyle w:val="Normal"/>
        <w:spacing w:lineRule="auto" w:line="360" w:before="280" w:after="280"/>
        <w:ind w:firstLine="540"/>
        <w:jc w:val="both"/>
        <w:rPr/>
      </w:pPr>
      <w:r>
        <w:rPr/>
        <w:t xml:space="preserve">За счет вывоза золота США покрывали от 1/5 до 1/3 дефицита платежного баланса в 50-70-х годах. </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t>Однако опыт США показал, что даже страна с крупнейшим золотым запасом не может долгое время использовать данный метод покрытия платежного баланса (это способствовало сокращению их золотого запаса с 24,6 млрд долл. в 1949 г. до 11 млрд в 1985 г.).</w:t>
      </w:r>
    </w:p>
    <w:p>
      <w:pPr>
        <w:pStyle w:val="Normal"/>
        <w:spacing w:lineRule="auto" w:line="360" w:before="280" w:after="280"/>
        <w:ind w:firstLine="540"/>
        <w:jc w:val="both"/>
        <w:rPr/>
      </w:pPr>
      <w:r>
        <w:rPr/>
        <w:t>Стремясь сохранить право собственности на свои золотые запа</w:t>
        <w:softHyphen/>
        <w:t>сы, некоторые страны (Италия, Португалия, Уругвай и др.) пред</w:t>
        <w:softHyphen/>
        <w:t>почли использовать золото как обеспечение иностранных займов для покрытия дефицита платежных балансов в середине 70-х и на</w:t>
        <w:softHyphen/>
        <w:t>чале 80-х годов. Это свидетельствует о том, что золото сохраняет важное экономическое значение как чрезвычайные деньги. Италия, у которой золотой запас составлял 3,5 млрд долл. в 1974 г., для балансирования платежного баланса получила кредит у ФРГ в 2 млрд долл. сроком на два года под золотое обеспечение исходя из среднерыночной цены золота (120 долл. за унцию в тот период). По требованию ФРГ это золото было изъято из хранилища в США и депонировано в Немецком федеральном банке. Банк Португалии в 1976 г. получил кредит (580 млн долл.) у ряда банков ФРГ и Швейцарии под залог 20% своего золотого запаса; в 1983 г. Португалия получила от Банка Международных расчетов (БМР) заем в 300 млн долл. сроком на 3 месяца под залог 30 т золота.</w:t>
      </w:r>
    </w:p>
    <w:p>
      <w:pPr>
        <w:pStyle w:val="Normal"/>
        <w:spacing w:lineRule="auto" w:line="360" w:before="280" w:after="280"/>
        <w:ind w:firstLine="540"/>
        <w:jc w:val="both"/>
        <w:rPr/>
      </w:pPr>
      <w:r>
        <w:rPr/>
        <w:t>Главным средством окончательного балансирования платеж</w:t>
        <w:softHyphen/>
        <w:t>ного баланса служат резервы конвертируемой иностранной валю</w:t>
        <w:softHyphen/>
        <w:t>ты. После второй мировой войны США и Великобритания пога</w:t>
        <w:softHyphen/>
        <w:t>шали дефициты своих платежных балансов национальной валю</w:t>
        <w:softHyphen/>
        <w:t>той, так как Бреттонвудское соглашение придало доллару и фунту стерлингов статус резервной валюты. Благодаря этой привилегии США смогли сохранить половину своего огромного золотого запаса, накопленного в годы войны и после нее. В 50-60-х годах США покрывали до 70-80%, а после отмены конверсии доллара в золото в 1971 г. - до 100% пассивного сальдо платежного баланса национальной валютой, что привело в конечном счете к избытку долларов в международном обороте и их периодичес</w:t>
        <w:softHyphen/>
        <w:t>кому обесценению. В отличие от США другие государства, чтобы погасить дефицит платежного баланса конвертируемой валютой, должны ее «заработать» путем экспорта части национального богатства. Неравномерность распределения валютных резервов между странами ограничивает возможности их использования для балансирования платежного баланса.</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t>С 70-х годов для приобретения иностранной валюты, необходи</w:t>
        <w:softHyphen/>
        <w:t>мой для покрытия дефицита платежного баланса, стали применяться СДР путем перевода их со счета одной страны на счет другой в МВФ. Однако эмиссия СДР незначительна, их доля в международных ликвидных резервах невелика (1,9%). Они неравномерно распределя</w:t>
        <w:softHyphen/>
        <w:t>ются между странами - членами МВФ в зависимости от их взносов в него. Вопреки первоначальному замыслу лишь 20% выпущенных СДР используются для погашения пассивного сальдо платежного баланса. С 1979 г. страны - члены ЕВС для покрытия дефицита платежного баланса применяли также ЭКЮ, которые заменены евро с 1999 г. Вспомогательным средством балансирования платежного баланса является продажа иностранных и национальных ценных бумаг на иностранную валюту. Например, США частично покрыва</w:t>
        <w:softHyphen/>
        <w:t>ют пассивное сальдо своего платежного баланса, размещая облига</w:t>
        <w:softHyphen/>
        <w:t>ции казначейства в центральных банках других стран.</w:t>
      </w:r>
    </w:p>
    <w:p>
      <w:pPr>
        <w:pStyle w:val="Normal"/>
        <w:spacing w:lineRule="auto" w:line="360" w:before="280" w:after="280"/>
        <w:ind w:firstLine="540"/>
        <w:jc w:val="both"/>
        <w:rPr/>
      </w:pPr>
      <w:r>
        <w:rPr/>
        <w:t xml:space="preserve">Окончательным средством погашения дефицита платежного баланса служит также иностранная помощь в форме субсидий и даров. </w:t>
      </w:r>
    </w:p>
    <w:p>
      <w:pPr>
        <w:pStyle w:val="Normal"/>
        <w:spacing w:lineRule="auto" w:line="360" w:before="280" w:after="280"/>
        <w:ind w:firstLine="540"/>
        <w:jc w:val="both"/>
        <w:rPr/>
      </w:pPr>
      <w:r>
        <w:rPr/>
        <w:t>Например, в 1947 г. 75% совокупного дефицита платеж</w:t>
        <w:softHyphen/>
        <w:t>ных балансов стран Западной Европы были покрыты за счет помощи США ценой экономических и политических уступок. В со</w:t>
        <w:softHyphen/>
        <w:t>временных условиях привлечение помощи особенно характерно для большинства развивающихся стран, платежные балансы кото</w:t>
        <w:softHyphen/>
        <w:t>рых, как правило, дефицитны.</w:t>
      </w:r>
    </w:p>
    <w:p>
      <w:pPr>
        <w:pStyle w:val="Normal"/>
        <w:spacing w:lineRule="auto" w:line="360" w:before="280" w:after="280"/>
        <w:ind w:firstLine="540"/>
        <w:jc w:val="both"/>
        <w:rPr/>
      </w:pPr>
      <w:r>
        <w:rPr/>
        <w:t>Активное сальдо платежного баланса используется государ</w:t>
        <w:softHyphen/>
        <w:t>ством для погашения (в том числе досрочного) внешней задолжен</w:t>
        <w:softHyphen/>
        <w:t>ности страны, предоставления кредитов иностранным государст</w:t>
        <w:softHyphen/>
        <w:t>вам, увеличения официальных золотовалютных резервов, вывоза капитала в целях создания второй экономики за рубежом.</w:t>
      </w:r>
    </w:p>
    <w:p>
      <w:pPr>
        <w:pStyle w:val="Normal"/>
        <w:spacing w:lineRule="auto" w:line="360" w:before="280" w:after="280"/>
        <w:ind w:firstLine="540"/>
        <w:jc w:val="both"/>
        <w:rPr/>
      </w:pPr>
      <w:r>
        <w:rPr/>
        <w:t>Новым явлением стало межгосударственное регулирование платежного баланса с середины 70-х годов. Оно возникло как следствие глобализации мирового хозяйства и недостаточной эффективности национального регулирования. С возрастанием роли внешних факторов воспроизводства длительное неравновесие пла</w:t>
        <w:softHyphen/>
        <w:t>тежного баланса усиливает диспропорции в экономике отдельных стран и в мировом хозяйстве. Поэтому ведущие страны разраба</w:t>
        <w:softHyphen/>
        <w:t>тывают методы коллективного регулирования платежного балан</w:t>
        <w:softHyphen/>
        <w:t xml:space="preserve">са. </w:t>
      </w:r>
    </w:p>
    <w:p>
      <w:pPr>
        <w:pStyle w:val="Normal"/>
        <w:spacing w:lineRule="auto" w:line="360" w:before="280" w:after="280"/>
        <w:jc w:val="both"/>
        <w:rPr/>
      </w:pPr>
      <w:r>
        <w:rPr/>
      </w:r>
    </w:p>
    <w:p>
      <w:pPr>
        <w:pStyle w:val="Normal"/>
        <w:spacing w:lineRule="auto" w:line="360" w:before="280" w:after="280"/>
        <w:jc w:val="both"/>
        <w:rPr/>
      </w:pPr>
      <w:r>
        <w:rPr/>
        <w:t>К межгосударственным средствам регулирования платежных балансов относятся: согласование условий государственного кре</w:t>
        <w:softHyphen/>
        <w:t>дитования экспорта, двухсторонние правительственные кредиты, краткосрочные взаимные кредиты центральных банков в наци</w:t>
        <w:softHyphen/>
        <w:t>ональных валютах по соглашениям «своп», кредиты международ</w:t>
        <w:softHyphen/>
        <w:t>ных финансовых институтов, прежде всего МВФ.</w:t>
      </w:r>
    </w:p>
    <w:p>
      <w:pPr>
        <w:pStyle w:val="Normal"/>
        <w:spacing w:lineRule="auto" w:line="360" w:before="280" w:after="280"/>
        <w:ind w:firstLine="540"/>
        <w:jc w:val="both"/>
        <w:rPr/>
      </w:pPr>
      <w:r>
        <w:rPr/>
        <w:t>Превышение допустимой в мировом сообществе нормы задол</w:t>
        <w:softHyphen/>
        <w:t>женности страны ставит проблемы экономического, а затем поли</w:t>
        <w:softHyphen/>
        <w:t>тического характера. Поскольку рынки ограничивают кредиты таким странам, покрытие дефицита ее платежного баланса возможно лишь за счет условных кредитов, в частности МВФ, пред</w:t>
        <w:softHyphen/>
        <w:t>усматривающих стабилизационные программы, а также вмешате</w:t>
        <w:softHyphen/>
        <w:t>льство кредиторов и международных организаций в экономику и политику стран- заемщиц. Поэтому в целях уменьшения риска подобной зависимости страны-должники, в том числе развитые, переориентируют экономическую политику в целях уменьшения внешнего долга и заимствований.</w:t>
      </w:r>
    </w:p>
    <w:p>
      <w:pPr>
        <w:pStyle w:val="Normal"/>
        <w:spacing w:lineRule="auto" w:line="360" w:before="280" w:after="280"/>
        <w:ind w:firstLine="540"/>
        <w:jc w:val="both"/>
        <w:rPr/>
      </w:pPr>
      <w:r>
        <w:rPr/>
        <w:t>Таким образом, регулирование платежного баланса значитель</w:t>
        <w:softHyphen/>
        <w:t>но усложнилось, его инструментарий расширился, а применение приобрело систематический характер в сочетании с другими фор</w:t>
        <w:softHyphen/>
        <w:t>мами экономической политики. Программы стабилизации пла</w:t>
        <w:softHyphen/>
        <w:t>тежного баланса обычно сочетаются с мероприятиями по оздоров</w:t>
        <w:softHyphen/>
        <w:t>лению экономики, сдерживанию инфляции, сокращению бюджет</w:t>
        <w:softHyphen/>
        <w:t>ного дефицита и т. д.</w:t>
      </w:r>
    </w:p>
    <w:p>
      <w:pPr>
        <w:pStyle w:val="Normal"/>
        <w:spacing w:lineRule="auto" w:line="360" w:before="280" w:after="280"/>
        <w:ind w:firstLine="540"/>
        <w:jc w:val="both"/>
        <w:rPr/>
      </w:pPr>
      <w:r>
        <w:rPr/>
        <w:t>Однако задача уменьшения дефицита платежного баланса нере</w:t>
        <w:softHyphen/>
        <w:t>дко вступает в конфликт с другими целями экономической поли</w:t>
        <w:softHyphen/>
        <w:t>тики - поддержание экономического роста и обеспечение занято</w:t>
        <w:softHyphen/>
        <w:t>сти, которые требуют расширения хозяйственной активности, уве</w:t>
        <w:softHyphen/>
        <w:t>личения бюджетных расходов, снижения процентных ставок. Эффективным средством оздоровления платежного баланса явля</w:t>
        <w:softHyphen/>
        <w:t>ется сокращение военных расходов, в том числе зарубежных.</w:t>
      </w:r>
    </w:p>
    <w:p>
      <w:pPr>
        <w:pStyle w:val="Style13"/>
        <w:spacing w:lineRule="auto" w:line="360"/>
        <w:ind w:firstLine="540"/>
        <w:jc w:val="both"/>
        <w:rPr/>
      </w:pPr>
      <w:r>
        <w:rPr/>
        <w:t>Мировой опыт регулирования платежного баланса свидетель</w:t>
        <w:softHyphen/>
        <w:t>ствует о трудностях одновременного достижения внешнего и внут</w:t>
        <w:softHyphen/>
        <w:t>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Normal"/>
        <w:numPr>
          <w:ilvl w:val="0"/>
          <w:numId w:val="0"/>
        </w:numPr>
        <w:spacing w:lineRule="auto" w:line="360" w:before="280" w:after="280"/>
        <w:jc w:val="center"/>
        <w:outlineLvl w:val="1"/>
        <w:rPr>
          <w:b/>
          <w:b/>
        </w:rPr>
      </w:pPr>
      <w:r>
        <w:rPr>
          <w:b/>
        </w:rPr>
      </w:r>
    </w:p>
    <w:p>
      <w:pPr>
        <w:pStyle w:val="Normal"/>
        <w:numPr>
          <w:ilvl w:val="0"/>
          <w:numId w:val="0"/>
        </w:numPr>
        <w:spacing w:lineRule="auto" w:line="360" w:before="280" w:after="280"/>
        <w:jc w:val="center"/>
        <w:outlineLvl w:val="1"/>
        <w:rPr>
          <w:b/>
          <w:b/>
        </w:rPr>
      </w:pPr>
      <w:r>
        <w:rPr>
          <w:b/>
        </w:rPr>
      </w:r>
    </w:p>
    <w:p>
      <w:pPr>
        <w:pStyle w:val="Normal"/>
        <w:numPr>
          <w:ilvl w:val="0"/>
          <w:numId w:val="0"/>
        </w:numPr>
        <w:spacing w:lineRule="auto" w:line="360" w:before="280" w:after="280"/>
        <w:jc w:val="center"/>
        <w:outlineLvl w:val="1"/>
        <w:rPr>
          <w:b/>
          <w:b/>
          <w:sz w:val="28"/>
          <w:szCs w:val="28"/>
        </w:rPr>
      </w:pPr>
      <w:r>
        <w:rPr>
          <w:b/>
          <w:sz w:val="28"/>
          <w:szCs w:val="28"/>
        </w:rPr>
        <w:t>6. Концепции и модели регулирования платежного баланса.</w:t>
      </w:r>
    </w:p>
    <w:p>
      <w:pPr>
        <w:pStyle w:val="Normal"/>
        <w:spacing w:lineRule="auto" w:line="360" w:before="280" w:after="280"/>
        <w:ind w:firstLine="540"/>
        <w:jc w:val="both"/>
        <w:rPr/>
      </w:pPr>
      <w:r>
        <w:rPr/>
        <w:t>Основной целью теории платежного баланса является разработка методов регулирования внешних расчетов.</w:t>
      </w:r>
    </w:p>
    <w:p>
      <w:pPr>
        <w:pStyle w:val="Normal"/>
        <w:spacing w:lineRule="auto" w:line="360" w:before="280" w:after="280"/>
        <w:ind w:firstLine="540"/>
        <w:jc w:val="both"/>
        <w:rPr/>
      </w:pPr>
      <w:r>
        <w:rPr/>
        <w:t xml:space="preserve">Теория автоматического саморегулирования платежного баланса господствовала почти 200 лет до 30-х годов XX века. Согласно этой теории при пассивном платежном балансе, например, страны А по отношению к стране В в результате отлива золота в В уменьшалось количество золотых денег в обращении, и снижались цены в А, что способствовало повышению конкурентоспособности товаров страны А, увеличению их экспорта и тем самым активизации баланса международных расчетов страны. </w:t>
      </w:r>
    </w:p>
    <w:p>
      <w:pPr>
        <w:pStyle w:val="Normal"/>
        <w:spacing w:lineRule="auto" w:line="360" w:before="280" w:after="280"/>
        <w:ind w:firstLine="540"/>
        <w:jc w:val="both"/>
        <w:rPr/>
      </w:pPr>
      <w:r>
        <w:rPr/>
        <w:t>Одновременно происходил обратный процесс выравнивания активного платежного баланса страны В. Прилив золота в страну увеличивал денежную массу в обращении, что приводило к росту цен, и стимулировало импорт более дешевых импортных товаров. В результате стихийного перемещения золота и изменений цен активный платежный баланс становился пассивным.</w:t>
      </w:r>
    </w:p>
    <w:p>
      <w:pPr>
        <w:pStyle w:val="Normal"/>
        <w:spacing w:lineRule="auto" w:line="360" w:before="280" w:after="280"/>
        <w:ind w:firstLine="540"/>
        <w:jc w:val="both"/>
        <w:rPr/>
      </w:pPr>
      <w:r>
        <w:rPr/>
        <w:t>Кейнсианские теории регулирования платежного баланса. Кейнс рекомендовал уравновешивать платежный баланс государственным регулированием. Кейнсианцы ввели такое понятие, как хроническая неуравновешенность платежных балансов, которая, по их мнению, не может быть автоматически скорректирована с помощью свободной игры рыночных сил, а требует активного государственного регулирования различными методами.</w:t>
      </w:r>
    </w:p>
    <w:p>
      <w:pPr>
        <w:pStyle w:val="Normal"/>
        <w:spacing w:lineRule="auto" w:line="360" w:before="280" w:after="280"/>
        <w:ind w:firstLine="540"/>
        <w:jc w:val="both"/>
        <w:rPr/>
      </w:pPr>
      <w:r>
        <w:rPr/>
        <w:t>Теория внутреннего и внешнего равновесия разработана Р. Харродом, Т. Сцитовским, Р. Манделем и др. Под внутренним равновесием подразумевается такое состояние экономики, когда полная занятость сочетается со стабильными ценами, под внешним равновесием - устойчивое долговременное равновесие платежного баланса. Сторонники этой концепции стремились выработать методы достижения этого равновесия, используя в ряде случаев эконометрические модели.</w:t>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firstLine="540"/>
        <w:jc w:val="both"/>
        <w:rPr/>
      </w:pPr>
      <w:r>
        <w:rPr/>
      </w:r>
    </w:p>
    <w:p>
      <w:pPr>
        <w:pStyle w:val="Normal"/>
        <w:spacing w:lineRule="auto" w:line="360" w:before="280" w:after="280"/>
        <w:ind w:left="540" w:hanging="0"/>
        <w:jc w:val="both"/>
        <w:rPr>
          <w:i/>
          <w:i/>
        </w:rPr>
      </w:pPr>
      <w:r>
        <w:rPr>
          <w:i/>
        </w:rPr>
        <w:t xml:space="preserve">Инструментально-целевой метод регулирования платежного баланса. </w:t>
      </w:r>
    </w:p>
    <w:p>
      <w:pPr>
        <w:pStyle w:val="Normal"/>
        <w:spacing w:lineRule="auto" w:line="360" w:before="280" w:after="280"/>
        <w:ind w:firstLine="540"/>
        <w:jc w:val="both"/>
        <w:rPr/>
      </w:pPr>
      <w:r>
        <w:rPr/>
        <w:t>Представители этой концепции ограничивают свой анализ путем поиска причинных взаимосвязей между неуравновешенностью международных расчетов страны и изменением соответствующих методов денежно-кредитного, бюджетного и валютного регулирования.</w:t>
      </w:r>
    </w:p>
    <w:p>
      <w:pPr>
        <w:pStyle w:val="Normal"/>
        <w:spacing w:lineRule="auto" w:line="360" w:before="280" w:after="280"/>
        <w:ind w:firstLine="540"/>
        <w:jc w:val="both"/>
        <w:rPr/>
      </w:pPr>
      <w:r>
        <w:rPr/>
        <w:t>Рекомендуемый инструмент регулирования платежного баланса ограничен социальными, экономическими, техническими пределами. Так, повышение процентной ставки не всегда привлекает иностранные капиталы, а ответное повышение процентных ставок в других странах может нейтрализовать эффект такой политики.</w:t>
      </w:r>
    </w:p>
    <w:p>
      <w:pPr>
        <w:pStyle w:val="Normal"/>
        <w:spacing w:lineRule="auto" w:line="360" w:before="280" w:after="280"/>
        <w:ind w:firstLine="540"/>
        <w:jc w:val="both"/>
        <w:rPr>
          <w:i/>
          <w:i/>
        </w:rPr>
      </w:pPr>
      <w:r>
        <w:rPr>
          <w:i/>
        </w:rPr>
        <w:t xml:space="preserve"> </w:t>
      </w:r>
      <w:r>
        <w:rPr>
          <w:i/>
        </w:rPr>
        <w:t xml:space="preserve">Теория нормативного регулирования платежного баланса. </w:t>
      </w:r>
    </w:p>
    <w:p>
      <w:pPr>
        <w:pStyle w:val="Normal"/>
        <w:spacing w:lineRule="auto" w:line="360" w:before="280" w:after="280"/>
        <w:ind w:firstLine="540"/>
        <w:jc w:val="both"/>
        <w:rPr/>
      </w:pPr>
      <w:r>
        <w:rPr/>
        <w:t>Особенности этой теории: объединение антициклического и антиинфляционного регулирования с его регулированием международных расчетов; введение в исследование проблемы инфляции, ее влияние на платежный баланс; необходимость межгосударственного регулирования платежного баланса и инфляции.</w:t>
      </w:r>
    </w:p>
    <w:p>
      <w:pPr>
        <w:pStyle w:val="Normal"/>
        <w:spacing w:lineRule="auto" w:line="360" w:before="280" w:after="280"/>
        <w:ind w:firstLine="540"/>
        <w:jc w:val="both"/>
        <w:rPr/>
      </w:pPr>
      <w:r>
        <w:rPr>
          <w:i/>
        </w:rPr>
        <w:t xml:space="preserve">Монетаристские теории регулирования платежного баланса. </w:t>
      </w:r>
      <w:r>
        <w:rPr/>
        <w:t>Эти теории получили развитие в 70-80-е годы. Монетаризм рассматривает платежный баланс как результат неравновесий всего денежного хозяйства, искажающих структуру внутренних цен и препятствующих установлению равновесия между спросом и предложением. Идеал монетаристской концепции платежного баланса - «открытая» экономика, минимальное ограничение движения товаров, рабочей силы, капиталов, обеспечение свободы действий рыночному механизму в национальной и мировой экономике.</w:t>
      </w:r>
    </w:p>
    <w:p>
      <w:pPr>
        <w:pStyle w:val="Normal"/>
        <w:spacing w:lineRule="auto" w:line="360" w:before="280" w:after="280"/>
        <w:ind w:firstLine="540"/>
        <w:jc w:val="both"/>
        <w:rPr/>
      </w:pPr>
      <w:r>
        <w:rPr>
          <w:i/>
        </w:rPr>
        <w:t>Теории межгосударственного регулирования платежного баланса</w:t>
      </w:r>
      <w:r>
        <w:rPr/>
        <w:t>, основанные на сочетании кейнсианства, неокейнсианства и монетаризма. Нашли отражение в проектах реформы мировой валютной системы.</w:t>
      </w:r>
    </w:p>
    <w:p>
      <w:pPr>
        <w:pStyle w:val="Normal"/>
        <w:spacing w:lineRule="auto" w:line="360" w:before="280" w:after="280"/>
        <w:ind w:firstLine="540"/>
        <w:jc w:val="both"/>
        <w:rPr/>
      </w:pPr>
      <w:r>
        <w:rPr/>
        <w:t>В рамках Бреттонвудской системы был предусмотрен принцип симметричного регулирования платежного баланса странами как с активным, так и с пассивным сальдо, но в разных направлениях, путем воздействия на внутренний спрос, движение капиталов и кредитов, а также курс национальной валюты.</w:t>
      </w:r>
    </w:p>
    <w:p>
      <w:pPr>
        <w:pStyle w:val="Normal"/>
        <w:spacing w:lineRule="auto" w:line="360" w:before="280" w:after="280"/>
        <w:ind w:firstLine="540"/>
        <w:jc w:val="both"/>
        <w:rPr/>
      </w:pPr>
      <w:r>
        <w:rPr/>
      </w:r>
    </w:p>
    <w:p>
      <w:pPr>
        <w:pStyle w:val="Normal"/>
        <w:spacing w:lineRule="auto" w:line="360" w:before="280" w:after="280"/>
        <w:ind w:firstLine="540"/>
        <w:jc w:val="both"/>
        <w:rPr/>
      </w:pPr>
      <w:r>
        <w:rPr/>
        <w:t>Ямайская валютная реформа намечает принципы межгосударственного регулирования платежного баланса. Они включают: критерии несбалансированности платежного баланса и методы его выравнивания, регулирование платежного баланса, санкции против нарушений международного соглашения.</w:t>
      </w:r>
    </w:p>
    <w:p>
      <w:pPr>
        <w:pStyle w:val="Normal"/>
        <w:spacing w:lineRule="auto" w:line="360" w:before="280" w:after="280"/>
        <w:ind w:firstLine="540"/>
        <w:jc w:val="both"/>
        <w:rPr/>
      </w:pPr>
      <w:r>
        <w:rPr/>
        <w:t>В соответствии с господствующими монетаристскими концепциями платежного баланса МВФ разрабатывает стандартные программы «стабилизации» в виде макроэкономических агрегатов, количественных ориентиров с поквартальной разбивкой.</w:t>
      </w:r>
    </w:p>
    <w:p>
      <w:pPr>
        <w:pStyle w:val="Normal"/>
        <w:numPr>
          <w:ilvl w:val="0"/>
          <w:numId w:val="0"/>
        </w:numPr>
        <w:spacing w:lineRule="auto" w:line="360" w:before="280" w:after="280"/>
        <w:jc w:val="center"/>
        <w:outlineLvl w:val="1"/>
        <w:rPr>
          <w:b/>
          <w:b/>
          <w:sz w:val="28"/>
          <w:szCs w:val="28"/>
        </w:rPr>
      </w:pPr>
      <w:r>
        <w:rPr>
          <w:sz w:val="28"/>
          <w:szCs w:val="28"/>
        </w:rPr>
        <w:t xml:space="preserve">           </w:t>
      </w:r>
      <w:r>
        <w:rPr>
          <w:b/>
          <w:sz w:val="28"/>
          <w:szCs w:val="28"/>
        </w:rPr>
        <w:t>7. Анализ платежного баланса Республики Беларусь .</w:t>
      </w:r>
    </w:p>
    <w:p>
      <w:pPr>
        <w:pStyle w:val="Normal"/>
        <w:spacing w:lineRule="auto" w:line="360"/>
        <w:ind w:firstLine="709"/>
        <w:jc w:val="center"/>
        <w:rPr>
          <w:b/>
          <w:b/>
        </w:rPr>
      </w:pPr>
      <w:r>
        <w:rPr>
          <w:b/>
          <w:sz w:val="28"/>
          <w:szCs w:val="28"/>
        </w:rPr>
        <w:t xml:space="preserve">7.1. </w:t>
      </w:r>
      <w:hyperlink r:id="rId3">
        <w:r>
          <w:rPr>
            <w:rStyle w:val="InternetLink"/>
            <w:b/>
            <w:sz w:val="28"/>
            <w:szCs w:val="28"/>
          </w:rPr>
          <w:t>Способы измерения сальдо платежного баланса</w:t>
        </w:r>
      </w:hyperlink>
      <w:r>
        <w:rPr>
          <w:b/>
          <w:sz w:val="28"/>
          <w:szCs w:val="28"/>
        </w:rPr>
        <w:t>.</w:t>
      </w:r>
    </w:p>
    <w:p>
      <w:pPr>
        <w:pStyle w:val="Normal"/>
        <w:spacing w:lineRule="auto" w:line="360"/>
        <w:ind w:firstLine="709"/>
        <w:jc w:val="both"/>
        <w:rPr>
          <w:b/>
          <w:b/>
        </w:rPr>
      </w:pPr>
      <w:r>
        <w:rPr>
          <w:b/>
        </w:rPr>
      </w:r>
    </w:p>
    <w:p>
      <w:pPr>
        <w:pStyle w:val="Normal"/>
        <w:spacing w:lineRule="auto" w:line="360"/>
        <w:ind w:firstLine="709"/>
        <w:jc w:val="both"/>
        <w:rPr/>
      </w:pPr>
      <w:r>
        <w:rPr/>
        <w:t>Одной из главных задач составления платежного баланса является измерение его сальдо. Это важная аналитическая проблема, которая охватывает широкий круг вопросов - от точности (достоверности) данных об отдельных международных соглашениях к структуре построения таблиц. Общепринятый метод определения дефицита или актива платежного баланса - это его деление на основные и балансовые статьи.</w:t>
      </w:r>
    </w:p>
    <w:p>
      <w:pPr>
        <w:pStyle w:val="Normal"/>
        <w:spacing w:lineRule="auto" w:line="360"/>
        <w:ind w:firstLine="709"/>
        <w:jc w:val="both"/>
        <w:rPr/>
      </w:pPr>
      <w:r>
        <w:rPr/>
        <w:t>Сальдо основных статей называется сальдо платежного баланса. В зависимости от того положительная или отрицательная его величина, платежный баланс характеризуется как активный или пассивный (дефицитный). Сальдо платежного баланса является важным показателем. Его величина входит в определения валового национального продукта и национального дохода; влияет на состояние валюты; на выбор средств, внешней и внутренней экономической политики. Показатель сальдо платежного баланса является структурным. Размер его, в первую очередь, зависит от выбора статей, результат которых он представляет.</w:t>
      </w:r>
    </w:p>
    <w:p>
      <w:pPr>
        <w:pStyle w:val="Normal"/>
        <w:spacing w:lineRule="auto" w:line="360"/>
        <w:ind w:firstLine="709"/>
        <w:jc w:val="both"/>
        <w:rPr>
          <w:i/>
          <w:i/>
        </w:rPr>
      </w:pPr>
      <w:r>
        <w:rPr>
          <w:bCs/>
          <w:i/>
        </w:rPr>
        <w:t>Концепция баланса текущих операций</w:t>
      </w:r>
    </w:p>
    <w:p>
      <w:pPr>
        <w:pStyle w:val="Normal"/>
        <w:spacing w:lineRule="auto" w:line="360"/>
        <w:ind w:firstLine="709"/>
        <w:jc w:val="both"/>
        <w:rPr/>
      </w:pPr>
      <w:r>
        <w:rPr/>
        <w:t xml:space="preserve">Исторически наиболее развитой формой международного обмена выступает внешняя торговля. Расчеты по внешней торговли составляли основное содержание основных статей первых платежных балансов. Торговый баланс и баланс услуг тесно связаны с состоянием внутренней экономики страны и с ее позицией в мировом хозяйств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ефицит или актив внешней торговли отражает конкурентоспособность товаров данной страны на мировых рынках, слабость или силу ее экономики и может послужить причиной серьезных экономических мероприятий.</w:t>
      </w:r>
    </w:p>
    <w:p>
      <w:pPr>
        <w:pStyle w:val="Normal"/>
        <w:spacing w:lineRule="auto" w:line="360"/>
        <w:ind w:firstLine="709"/>
        <w:jc w:val="both"/>
        <w:rPr/>
      </w:pPr>
      <w:r>
        <w:rPr/>
        <w:t>Шире экономические связи этой страны с внешним миром отражает баланс текущих операций платежного баланса. Считается, что баланс текущих операций отражает величину реальных ценностей, которые страна передала за границу или получила из-за границы в дополнение к валовому внутреннему продукту. Он показывает - живет ли страна “по своим доходам”. С аналитической точки зрения баланс текущих операций, по мнению западных экспертов, отличается двумя особенностями.</w:t>
      </w:r>
    </w:p>
    <w:p>
      <w:pPr>
        <w:pStyle w:val="Normal"/>
        <w:spacing w:lineRule="auto" w:line="360"/>
        <w:ind w:firstLine="709"/>
        <w:jc w:val="both"/>
        <w:rPr/>
      </w:pPr>
      <w:r>
        <w:rPr/>
        <w:t>Во-первых, текущие операции по своей природе окончательные - расчеты за ними не влекут за собой соответствующих операций, как это имеет место с операциями по движению капитала.</w:t>
      </w:r>
    </w:p>
    <w:p>
      <w:pPr>
        <w:pStyle w:val="Normal"/>
        <w:spacing w:lineRule="auto" w:line="360"/>
        <w:ind w:firstLine="709"/>
        <w:jc w:val="both"/>
        <w:rPr/>
      </w:pPr>
      <w:r>
        <w:rPr/>
        <w:t>Во-вторых, в краткосрочном плане текущие операции самых, а их результат (итог) отражает соответственно влияние глубоких экономических тенденций, чем операции движения капитала, особенно краткосрочного, большей степени подпадает под колебания не только экономические, но и политические.</w:t>
      </w:r>
    </w:p>
    <w:p>
      <w:pPr>
        <w:pStyle w:val="Normal"/>
        <w:spacing w:lineRule="auto" w:line="360"/>
        <w:ind w:firstLine="709"/>
        <w:jc w:val="both"/>
        <w:rPr/>
      </w:pPr>
      <w:r>
        <w:rPr/>
        <w:t>Он включается в национальные расчеты, расчеты «затраты-выпуск», другие макроэкономические показатели для определения в итоге внешнеэкономической деятельности страны и ее взаимодействия с внутриэкономическими процессами. Этот показатель фигурирует также в числе основных при анализе государственной экономической политики и выработки ее долгосрочных целей.</w:t>
      </w:r>
    </w:p>
    <w:p>
      <w:pPr>
        <w:pStyle w:val="Normal"/>
        <w:spacing w:lineRule="auto" w:line="360"/>
        <w:ind w:firstLine="709"/>
        <w:jc w:val="both"/>
        <w:rPr>
          <w:i/>
          <w:i/>
        </w:rPr>
      </w:pPr>
      <w:r>
        <w:rPr>
          <w:i/>
        </w:rPr>
        <w:t>Концепция базисного баланса</w:t>
      </w:r>
    </w:p>
    <w:p>
      <w:pPr>
        <w:pStyle w:val="Normal"/>
        <w:spacing w:lineRule="auto" w:line="360"/>
        <w:ind w:firstLine="709"/>
        <w:jc w:val="both"/>
        <w:rPr/>
      </w:pPr>
      <w:r>
        <w:rPr/>
        <w:t>С развитием учета движения краткосрочного капитала и его более полного отражения в платежном балансе была выдвинута концепция базисного баланса.</w:t>
      </w:r>
    </w:p>
    <w:p>
      <w:pPr>
        <w:pStyle w:val="Normal"/>
        <w:spacing w:lineRule="auto" w:line="360"/>
        <w:ind w:firstLine="709"/>
        <w:jc w:val="both"/>
        <w:rPr/>
      </w:pPr>
      <w:r>
        <w:rPr/>
        <w:t>Суть этой концепции состоит в выделении базисных, устойчивых сделок, включающихся в основные статьи; по мнению ее авторов, она характеризует устойчивость во времени и невосприимчивость к колебаниям экономической конъюнктуры. По классификации МВФ, сальдо базисного баланса определяется как сумма сальдо операций по группам А и В. Эта сумма должна выравниваться балансом операций, расположенных ниже группы В. Согласно концепции базисного баланса, актив текущих операций не столько уравновешивает движение капитала, сколько обеспечивает для этого приток валют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i/>
        </w:rPr>
        <w:t>Концепция ликвидности</w:t>
      </w:r>
      <w:r>
        <w:rPr/>
        <w:t xml:space="preserve"> выдвинута США в 1958г. Она исходит из того, что доллар США был резервной валютой и широко использовался как международное платежное и резервное средство. По классификации статей платежного баланса, принятой МВФ, сальдо по концепции ликвидности (с некоторыми оговорками, касающихся группы С) соответствует сумме сальдо операций по группам A + B + C + D, которые будут считаться основными. Оно балансирует суммарной величиной сальдо по группам E + F + G + H, взятой с противоположным знаком.</w:t>
      </w:r>
    </w:p>
    <w:p>
      <w:pPr>
        <w:pStyle w:val="Normal"/>
        <w:spacing w:lineRule="auto" w:line="360"/>
        <w:ind w:firstLine="709"/>
        <w:jc w:val="both"/>
        <w:rPr/>
      </w:pPr>
      <w:r>
        <w:rPr>
          <w:i/>
        </w:rPr>
        <w:t>Концепция баланса официальных расчетов</w:t>
      </w:r>
      <w:r>
        <w:rPr/>
        <w:t>, предложенная США в 1965г.</w:t>
      </w:r>
    </w:p>
    <w:p>
      <w:pPr>
        <w:pStyle w:val="Normal"/>
        <w:spacing w:lineRule="auto" w:line="360"/>
        <w:ind w:firstLine="709"/>
        <w:jc w:val="both"/>
        <w:rPr/>
      </w:pPr>
      <w:r>
        <w:rPr/>
        <w:t>Привлекательность этой методики (для официальных органов США и других стран) заключалась в том, что она:</w:t>
      </w:r>
    </w:p>
    <w:p>
      <w:pPr>
        <w:pStyle w:val="Normal"/>
        <w:spacing w:lineRule="auto" w:line="360"/>
        <w:ind w:firstLine="709"/>
        <w:jc w:val="both"/>
        <w:rPr/>
      </w:pPr>
      <w:r>
        <w:rPr/>
        <w:t>- Во-первых, давала меньшие показатели дефицита;</w:t>
      </w:r>
    </w:p>
    <w:p>
      <w:pPr>
        <w:pStyle w:val="Normal"/>
        <w:spacing w:lineRule="auto" w:line="360"/>
        <w:ind w:firstLine="709"/>
        <w:jc w:val="both"/>
        <w:rPr/>
      </w:pPr>
      <w:r>
        <w:rPr/>
        <w:t>- Во-вторых, подводила теоретическую основу под практику широкого привлечения иностранного частного краткосрочного и портфельного капитала для улучшения платежного баланса.</w:t>
      </w:r>
    </w:p>
    <w:p>
      <w:pPr>
        <w:pStyle w:val="Normal"/>
        <w:spacing w:lineRule="auto" w:line="360"/>
        <w:ind w:firstLine="709"/>
        <w:jc w:val="both"/>
        <w:rPr/>
      </w:pPr>
      <w:r>
        <w:rPr/>
        <w:t>Баланс официальных расчетов или итоговый баланс (overall balance)</w:t>
      </w:r>
    </w:p>
    <w:p>
      <w:pPr>
        <w:pStyle w:val="Normal"/>
        <w:spacing w:lineRule="auto" w:line="360"/>
        <w:ind w:firstLine="709"/>
        <w:jc w:val="both"/>
        <w:rPr/>
      </w:pPr>
      <w:r>
        <w:rPr/>
        <w:t>Стандартное определение баланса официальных расчетов, применяемое многими странами, предполагает включение в баланс следующей статьи:</w:t>
      </w:r>
    </w:p>
    <w:p>
      <w:pPr>
        <w:pStyle w:val="Normal"/>
        <w:spacing w:lineRule="auto" w:line="360"/>
        <w:ind w:firstLine="709"/>
        <w:jc w:val="both"/>
        <w:rPr/>
      </w:pPr>
      <w:r>
        <w:rPr/>
        <w:t xml:space="preserve">• </w:t>
      </w:r>
      <w:r>
        <w:rPr/>
        <w:t>операции официальных валютных органов с валютными резервами (золото, иностранная валюта, резервная позиция в МВФ и активы в СДР);</w:t>
      </w:r>
    </w:p>
    <w:p>
      <w:pPr>
        <w:pStyle w:val="Normal"/>
        <w:spacing w:lineRule="auto" w:line="360"/>
        <w:ind w:firstLine="709"/>
        <w:jc w:val="both"/>
        <w:rPr/>
      </w:pPr>
      <w:r>
        <w:rPr/>
        <w:t xml:space="preserve">• </w:t>
      </w:r>
      <w:r>
        <w:rPr/>
        <w:t>изменения обязательств официальных валютных органов перед иностранными официальными учреждениями, включая международные организации по распределению СДР.</w:t>
      </w:r>
    </w:p>
    <w:p>
      <w:pPr>
        <w:pStyle w:val="Normal"/>
        <w:spacing w:lineRule="auto" w:line="360"/>
        <w:ind w:firstLine="709"/>
        <w:jc w:val="both"/>
        <w:rPr>
          <w:rStyle w:val="InternetLink"/>
          <w:color w:val="000000"/>
          <w:u w:val="none"/>
        </w:rPr>
      </w:pPr>
      <w:r>
        <w:rPr/>
        <w:t>По классификации МВФ сальдо платежного баланса (за концепцией официальных расчетов) выступает как итог по группам А + В + С + D + E + F + G, классифицируются как основные статьи, оно уравновешивается итоговой суммой операций по группе Н, т.е. сугубо официальными валютными операциями.</w:t>
      </w:r>
    </w:p>
    <w:p>
      <w:pPr>
        <w:pStyle w:val="Normal"/>
        <w:numPr>
          <w:ilvl w:val="0"/>
          <w:numId w:val="0"/>
        </w:numPr>
        <w:spacing w:lineRule="auto" w:line="360" w:before="280" w:after="280"/>
        <w:jc w:val="center"/>
        <w:outlineLvl w:val="1"/>
        <w:rPr/>
      </w:pPr>
      <w:r>
        <w:rPr>
          <w:b/>
          <w:sz w:val="28"/>
          <w:szCs w:val="28"/>
        </w:rPr>
        <w:t>7.2. Структура платежного баланса Республики Беларусь.</w:t>
      </w:r>
    </w:p>
    <w:p>
      <w:pPr>
        <w:pStyle w:val="Style13"/>
        <w:spacing w:lineRule="auto" w:line="360"/>
        <w:ind w:right="-6" w:hanging="0"/>
        <w:jc w:val="both"/>
        <w:rPr>
          <w:color w:val="000000"/>
        </w:rPr>
      </w:pPr>
      <w:r>
        <w:rPr>
          <w:color w:val="000000"/>
        </w:rPr>
        <w:t xml:space="preserve">             </w:t>
      </w:r>
      <w:r>
        <w:rPr>
          <w:color w:val="000000"/>
        </w:rPr>
        <w:t xml:space="preserve">В соответствии с </w:t>
      </w:r>
      <w:hyperlink r:id="rId4" w:tgtFrame="_blank">
        <w:r>
          <w:rPr>
            <w:rStyle w:val="InternetLink"/>
            <w:color w:val="000000"/>
          </w:rPr>
          <w:t>Банковским кодексом Республики Беларусь</w:t>
        </w:r>
      </w:hyperlink>
      <w:r>
        <w:rPr>
          <w:color w:val="000000"/>
        </w:rPr>
        <w:t xml:space="preserve"> составление платежного баланса Республики Беларусь относится к основным функциям Национального Банка Республики Беларусь.</w:t>
      </w:r>
    </w:p>
    <w:p>
      <w:pPr>
        <w:pStyle w:val="Style13"/>
        <w:spacing w:lineRule="auto" w:line="360"/>
        <w:ind w:right="-6" w:hanging="0"/>
        <w:jc w:val="both"/>
        <w:rPr>
          <w:color w:val="000000"/>
        </w:rPr>
      </w:pPr>
      <w:r>
        <w:rPr>
          <w:color w:val="000000"/>
        </w:rPr>
      </w:r>
    </w:p>
    <w:p>
      <w:pPr>
        <w:pStyle w:val="Style13"/>
        <w:spacing w:lineRule="auto" w:line="360"/>
        <w:ind w:right="-6" w:hanging="0"/>
        <w:jc w:val="both"/>
        <w:rPr>
          <w:color w:val="000000"/>
        </w:rPr>
      </w:pPr>
      <w:r>
        <w:rPr>
          <w:color w:val="000000"/>
        </w:rPr>
      </w:r>
    </w:p>
    <w:p>
      <w:pPr>
        <w:pStyle w:val="Style13"/>
        <w:spacing w:lineRule="auto" w:line="360"/>
        <w:ind w:right="-6" w:firstLine="540"/>
        <w:jc w:val="both"/>
        <w:rPr>
          <w:color w:val="000000"/>
        </w:rPr>
      </w:pPr>
      <w:r>
        <w:rPr>
          <w:color w:val="000000"/>
        </w:rPr>
        <w:t xml:space="preserve"> </w:t>
      </w:r>
      <w:r>
        <w:rPr>
          <w:color w:val="000000"/>
        </w:rPr>
        <w:t>Платежный баланс Республики Беларусь входит в число информационных ресурсов, имеющих государственное значение, его разработка осуществляется на основании методических рекомендаций МВФ, содержащихся в пятом издании Руководства по платежному балансу (МВФ, Вашингтон, 1993 г.), других изданиях МВФ методологического характера.</w:t>
      </w:r>
    </w:p>
    <w:p>
      <w:pPr>
        <w:pStyle w:val="Style13"/>
        <w:spacing w:lineRule="auto" w:line="360"/>
        <w:ind w:right="-6" w:firstLine="540"/>
        <w:jc w:val="both"/>
        <w:rPr/>
      </w:pPr>
      <w:r>
        <w:rPr/>
        <w:t xml:space="preserve">Как известно, платёжный баланс представляет собой статистический отчёт, где в систематизированном виде представлены данные о внешнеэкономических операциях страны за определенный период времени. В Беларуси к таким операциям, которые совершаются между резидентами и нерезидентами, относятся операции с товарами, услугами, доходами, а также с финансовыми требованиями и обязательствами в отношении остальных стран мира. </w:t>
      </w:r>
    </w:p>
    <w:p>
      <w:pPr>
        <w:pStyle w:val="Style13"/>
        <w:spacing w:lineRule="auto" w:line="360"/>
        <w:ind w:right="-6" w:firstLine="540"/>
        <w:jc w:val="both"/>
        <w:rPr/>
      </w:pPr>
      <w:r>
        <w:rPr/>
        <w:t>Классификация платёжного баланса предполагает выделение в его структуре двух основных разделов: счёт текущих операций (текущий счёт) и счёт операций с капиталом и финансовых операций, которые представлены более мелкими стандартными компонентами.</w:t>
      </w:r>
    </w:p>
    <w:p>
      <w:pPr>
        <w:pStyle w:val="Style13"/>
        <w:spacing w:lineRule="auto" w:line="360"/>
        <w:ind w:right="-6" w:firstLine="540"/>
        <w:jc w:val="both"/>
        <w:rPr/>
      </w:pPr>
      <w:r>
        <w:rPr/>
        <w:t>Счёт текущих операций охватывает любые операции с реальными ценностями (за исключением операций с финансовыми компонентами), совершаемые между резидентами и нерезидентами. В этом счёте отражается информация об экспортно-импортных операциях с товарами, услугами, доходами и текущими трансфертами.</w:t>
      </w:r>
    </w:p>
    <w:p>
      <w:pPr>
        <w:pStyle w:val="Style13"/>
        <w:spacing w:lineRule="auto" w:line="360"/>
        <w:ind w:right="-6" w:firstLine="540"/>
        <w:jc w:val="both"/>
        <w:rPr/>
      </w:pPr>
      <w:r>
        <w:rPr/>
        <w:t>В состав раздела товары включается экспорт и импорт товаров, включаются операции с товарами для переработки, товарами на ремонт, товарами, приобретаемыми в портах транспортными организациями.</w:t>
      </w:r>
    </w:p>
    <w:p>
      <w:pPr>
        <w:pStyle w:val="Style13"/>
        <w:spacing w:lineRule="auto" w:line="360"/>
        <w:ind w:right="-6" w:firstLine="540"/>
        <w:jc w:val="both"/>
        <w:rPr/>
      </w:pPr>
      <w:r>
        <w:rPr/>
        <w:t>Услуги включают экспортно-импортные операции с услугами. Среди услуг выделяются следующие их виды: транспортные, туристические услуги, услуги связи, строительные, страховые, финансовые, компьютерные и информационные услуги, роялти и лицензионные платежи, аренда, полиграфические, государственные и прочие деловые услуги.</w:t>
      </w:r>
    </w:p>
    <w:p>
      <w:pPr>
        <w:pStyle w:val="Style13"/>
        <w:spacing w:lineRule="auto" w:line="360"/>
        <w:ind w:right="-6" w:hanging="0"/>
        <w:jc w:val="both"/>
        <w:rPr/>
      </w:pPr>
      <w:r>
        <w:rPr/>
      </w:r>
    </w:p>
    <w:p>
      <w:pPr>
        <w:pStyle w:val="Style13"/>
        <w:spacing w:lineRule="auto" w:line="360"/>
        <w:ind w:right="-6" w:hanging="0"/>
        <w:jc w:val="both"/>
        <w:rPr/>
      </w:pPr>
      <w:r>
        <w:rPr/>
      </w:r>
    </w:p>
    <w:p>
      <w:pPr>
        <w:pStyle w:val="Style13"/>
        <w:spacing w:lineRule="auto" w:line="360"/>
        <w:ind w:right="-6" w:hanging="0"/>
        <w:jc w:val="both"/>
        <w:rPr/>
      </w:pPr>
      <w:r>
        <w:rPr/>
      </w:r>
    </w:p>
    <w:p>
      <w:pPr>
        <w:pStyle w:val="Style13"/>
        <w:spacing w:lineRule="auto" w:line="360"/>
        <w:ind w:right="-6" w:firstLine="540"/>
        <w:jc w:val="both"/>
        <w:rPr/>
      </w:pPr>
      <w:r>
        <w:rPr/>
        <w:t>В состав статьи доходов включаются две категории: оплата труда работников и доходы от инвестиций. Оплата труда работников состоит из заработной платы, выплачиваемой рабочим-нерезидентам, и получаемой работниками-резидентами. Доходы от инвестиций включают поступления от внешних финансовых активов, принадлежащих резидентам, и платежам по внешним обязательствам перед нерезидентами. Данная категория включает доходы от прямых, портфельных, и других инвестиций.</w:t>
      </w:r>
    </w:p>
    <w:p>
      <w:pPr>
        <w:pStyle w:val="Style13"/>
        <w:spacing w:lineRule="auto" w:line="360"/>
        <w:ind w:right="-6" w:firstLine="540"/>
        <w:jc w:val="both"/>
        <w:rPr/>
      </w:pPr>
      <w:r>
        <w:rPr/>
        <w:t>Текущие трансферты включают в себя гуманитарную помощь, техническую помощь и другие поступления реальных ценностей на безвозмездной основе.</w:t>
      </w:r>
    </w:p>
    <w:p>
      <w:pPr>
        <w:pStyle w:val="Style13"/>
        <w:spacing w:lineRule="auto" w:line="360"/>
        <w:ind w:right="-6" w:firstLine="540"/>
        <w:jc w:val="both"/>
        <w:rPr/>
      </w:pPr>
      <w:r>
        <w:rPr/>
        <w:t>Счёт операций с капиталом платёжного баланса включает в себя капитальные трансферты различных секторов с подразделением на денежные переводы мигрантов, прощение долгов и прочие трансферты.</w:t>
      </w:r>
    </w:p>
    <w:p>
      <w:pPr>
        <w:pStyle w:val="Style13"/>
        <w:spacing w:lineRule="auto" w:line="360"/>
        <w:ind w:right="-6" w:firstLine="540"/>
        <w:jc w:val="both"/>
        <w:rPr/>
      </w:pPr>
      <w:r>
        <w:rPr/>
        <w:t>В финансовом счёте регистрируются операции с финансовыми активами и обязательствами страны, в результате которых происходит переход права собственности на внешние финансовые активы и обязательства республики. Активы включают операции, связанные с инвестициями резидентов Республики Беларусь за границу. В обязательствах отражаются изменения, произошедшие в инвестициях нерезидентов в Республику Беларусь. На первом уровне классификации финансового счёта операции объединяются в четыре функциональных категории: прямые инвестиции, портфельные инвестиции, другие инвестиции и резервные активы.</w:t>
      </w:r>
    </w:p>
    <w:p>
      <w:pPr>
        <w:pStyle w:val="Style13"/>
        <w:spacing w:lineRule="auto" w:line="360"/>
        <w:ind w:right="-6" w:firstLine="540"/>
        <w:jc w:val="both"/>
        <w:rPr/>
      </w:pPr>
      <w:r>
        <w:rPr/>
        <w:t>Прямые инвестиции охватывают любые операции, совершаемые между прямыми инвесторами и предприятиями прямого инвестирования. Операции по прямому вложению капитала подразделяются далее на инвестиции в акционерный и приравненный к нему капитал, реинвестированные доходы и прочий капитал.</w:t>
      </w:r>
    </w:p>
    <w:p>
      <w:pPr>
        <w:pStyle w:val="Style13"/>
        <w:spacing w:lineRule="auto" w:line="360"/>
        <w:ind w:right="-6" w:firstLine="540"/>
        <w:jc w:val="both"/>
        <w:rPr/>
      </w:pPr>
      <w:r>
        <w:rPr/>
        <w:t>Портфельные инвестиции включают операции с ценными бумагами и долговыми операциями в форме ценных бумаг. Последние подразделяются на облигации и другие долгосрочные долговые ценные бумаги.</w:t>
      </w:r>
    </w:p>
    <w:p>
      <w:pPr>
        <w:pStyle w:val="Style13"/>
        <w:spacing w:lineRule="auto" w:line="360"/>
        <w:ind w:right="-6" w:firstLine="540"/>
        <w:jc w:val="both"/>
        <w:rPr/>
      </w:pPr>
      <w:r>
        <w:rPr/>
        <w:t xml:space="preserve">Категория другие инвестиции охватывает следующие компоненты: коммерческие (торговые) кредиты, средний и долгосрочный капитал, краткосрочный капитал и прочий </w:t>
      </w:r>
    </w:p>
    <w:p>
      <w:pPr>
        <w:pStyle w:val="Style13"/>
        <w:spacing w:lineRule="auto" w:line="360"/>
        <w:ind w:right="-6" w:hanging="0"/>
        <w:jc w:val="both"/>
        <w:rPr/>
      </w:pPr>
      <w:r>
        <w:rPr/>
      </w:r>
    </w:p>
    <w:p>
      <w:pPr>
        <w:pStyle w:val="Style13"/>
        <w:spacing w:lineRule="auto" w:line="360"/>
        <w:ind w:right="-6" w:hanging="0"/>
        <w:jc w:val="both"/>
        <w:rPr/>
      </w:pPr>
      <w:r>
        <w:rPr/>
      </w:r>
    </w:p>
    <w:p>
      <w:pPr>
        <w:pStyle w:val="Style13"/>
        <w:spacing w:lineRule="auto" w:line="360"/>
        <w:ind w:right="-6" w:hanging="0"/>
        <w:jc w:val="both"/>
        <w:rPr/>
      </w:pPr>
      <w:r>
        <w:rPr/>
        <w:t>краткосрочный капитал. Эти показатели в балансе рассматриваются по секторам экономики (сектор денежно-кредитного регулирования, сектор государственного управления, банковский сектор и другие сектора).</w:t>
      </w:r>
    </w:p>
    <w:p>
      <w:pPr>
        <w:pStyle w:val="Style13"/>
        <w:spacing w:lineRule="auto" w:line="360"/>
        <w:ind w:right="-6" w:firstLine="540"/>
        <w:jc w:val="both"/>
        <w:rPr/>
      </w:pPr>
      <w:r>
        <w:rPr/>
        <w:t>Коммерческие кредиты включают изменение текущей задолженности по экспортно-импортным операциям субъектов хозяйствования Республики Беларусь перед внешним миром, а также задолженность нерезидентов за поставленные им белорусские товары и оказанные им услуги. Средний и долгосрочный капитал отражает кредиты под гарантию Правительства и долгосрочные негарантированные займы предприятий. Краткосрочный капитал включает произошедшие изменения иностранных в активах и обязательствах банков, а также привлечение и погашение краткосрочных негарантированных займов предприятий. И, наконец, в прочем краткосрочном капитале находит отражение изменение просроченной задолженности перед внешним миром по привлеченным кредитам и поступившим в республику энергоносителям, а также изменение, произошедшие на счетах белорусских предприятий, открытых за рубежом.</w:t>
      </w:r>
    </w:p>
    <w:p>
      <w:pPr>
        <w:pStyle w:val="Style13"/>
        <w:spacing w:lineRule="auto" w:line="360"/>
        <w:ind w:right="-6" w:firstLine="540"/>
        <w:jc w:val="both"/>
        <w:rPr/>
      </w:pPr>
      <w:r>
        <w:rPr/>
        <w:t>Статья резервные активы по принятой методологии платёжного баланса включает операции по изменению внешних финансовых активов страны, которые находятся под контролем органов денежно-кредитного регулирования, и в любой момент могут быть использованы для финансирования дефицита платёжного баланса.</w:t>
      </w:r>
    </w:p>
    <w:p>
      <w:pPr>
        <w:pStyle w:val="Heading2"/>
        <w:spacing w:lineRule="auto" w:line="360"/>
        <w:ind w:right="-6" w:hanging="0"/>
        <w:jc w:val="center"/>
        <w:rPr/>
      </w:pPr>
      <w:r>
        <w:rPr>
          <w:rFonts w:cs="Times New Roman;Times New Roman" w:ascii="Times New Roman;Times New Roman" w:hAnsi="Times New Roman;Times New Roman"/>
          <w:i w:val="false"/>
        </w:rPr>
        <w:t>7.2. Платежный баланс Беларуси за 2008 г.</w:t>
      </w:r>
    </w:p>
    <w:p>
      <w:pPr>
        <w:pStyle w:val="Normal"/>
        <w:spacing w:lineRule="auto" w:line="360"/>
        <w:ind w:right="-6" w:hanging="0"/>
        <w:jc w:val="both"/>
        <w:rPr>
          <w:rFonts w:ascii="Times New Roman;Times New Roman" w:hAnsi="Times New Roman;Times New Roman" w:cs="Times New Roman;Times New Roman"/>
          <w:i/>
          <w:i/>
        </w:rPr>
      </w:pPr>
      <w:r>
        <w:rPr>
          <w:rFonts w:cs="Times New Roman;Times New Roman"/>
          <w:i/>
        </w:rPr>
      </w:r>
    </w:p>
    <w:p>
      <w:pPr>
        <w:pStyle w:val="Normal"/>
        <w:spacing w:lineRule="auto" w:line="360"/>
        <w:ind w:right="-6" w:firstLine="720"/>
        <w:jc w:val="both"/>
        <w:rPr>
          <w:rStyle w:val="StrongEmphasis"/>
          <w:b w:val="false"/>
          <w:b w:val="false"/>
        </w:rPr>
      </w:pPr>
      <w:r>
        <w:rPr/>
        <w:t xml:space="preserve">В 2008 году положительное сальдо баланса услуг на 27,2% компенсировало отрицательное сальдо баланса торговли товарами. </w:t>
      </w:r>
      <w:r>
        <w:rPr>
          <w:rStyle w:val="StrongEmphasis"/>
          <w:b w:val="false"/>
        </w:rPr>
        <w:t xml:space="preserve">Сальдо счета текущих операций платежного баланса Беларуси за 2008 год сложилось отрицательным в размере 5048,8 млн. долларов США (8,4% ВВП), за 2007 год дефицит текущего счета составил 3037,6 млн. долларов (6,7% ВВП). Об этом свидетельствуют данные платежного баланса страны за 2008 г., опубликованные Национальным банком Беларуси. </w:t>
      </w:r>
    </w:p>
    <w:p>
      <w:pPr>
        <w:pStyle w:val="Normal"/>
        <w:spacing w:lineRule="auto" w:line="360"/>
        <w:ind w:right="-6" w:firstLine="720"/>
        <w:jc w:val="both"/>
        <w:rPr/>
      </w:pPr>
      <w:r>
        <w:rPr>
          <w:b/>
        </w:rPr>
        <w:t>Внешняя торговля товарами и услугами.</w:t>
      </w:r>
      <w:r>
        <w:rPr/>
        <w:t xml:space="preserve"> Внешнеторговый оборот за 2008 год составил 79058,8 млн. долларов и увеличился по сравнению с 2007 годом на 36,2%. Экспорт товаров и услуг сложился в размере 37303,7 млн. долларов (61,8% ВВП) и возрос на 35,1%. </w:t>
      </w:r>
    </w:p>
    <w:p>
      <w:pPr>
        <w:pStyle w:val="Normal"/>
        <w:spacing w:lineRule="auto" w:line="360"/>
        <w:ind w:right="-6" w:firstLine="720"/>
        <w:jc w:val="both"/>
        <w:rPr/>
      </w:pPr>
      <w:r>
        <w:rPr/>
      </w:r>
    </w:p>
    <w:p>
      <w:pPr>
        <w:pStyle w:val="Normal"/>
        <w:spacing w:lineRule="auto" w:line="360"/>
        <w:ind w:right="-6" w:firstLine="720"/>
        <w:jc w:val="both"/>
        <w:rPr/>
      </w:pPr>
      <w:r>
        <w:rPr/>
      </w:r>
    </w:p>
    <w:p>
      <w:pPr>
        <w:pStyle w:val="Normal"/>
        <w:spacing w:lineRule="auto" w:line="360"/>
        <w:ind w:right="-6" w:firstLine="720"/>
        <w:jc w:val="both"/>
        <w:rPr/>
      </w:pPr>
      <w:r>
        <w:rPr/>
      </w:r>
    </w:p>
    <w:p>
      <w:pPr>
        <w:pStyle w:val="Normal"/>
        <w:spacing w:lineRule="auto" w:line="360"/>
        <w:ind w:right="-6" w:firstLine="720"/>
        <w:jc w:val="both"/>
        <w:rPr/>
      </w:pPr>
      <w:r>
        <w:rPr/>
        <w:t xml:space="preserve">Импорт товаров и услуг составил 41755,1 млн. долларов (69,2% ВВП), увеличившись на 37,2%. Отрицательное сальдо баланса товаров и услуг сформировалось в размере 4451,4 млн. долларов (за 2007 год – 2822,4 млн. долларов). </w:t>
        <w:br/>
        <w:br/>
        <w:t xml:space="preserve">           В 2008 году положительное сальдо баланса услуг на 27,2% компенсировало отрицательное сальдо баланса торговли товарами, в 2007 году положительное сальдо торговли услугами составило 30,7% баланса торговли товарами. </w:t>
        <w:br/>
        <w:br/>
      </w:r>
      <w:r>
        <w:rPr>
          <w:b/>
        </w:rPr>
        <w:t xml:space="preserve">Товары. </w:t>
      </w:r>
      <w:r>
        <w:rPr/>
        <w:t>Внешнеторговый оборот товаров сложился в размере 72197,8 млн. долларов и увеличился на 36,9%. Из него 40624,6 млн. долларов (56,3% внешнеторгового оборота) пришлось на страны СНГ, в том числе на Российскую Федерацию – 34324,1 млн. долларов (47,5%); на страны вне СНГ – 31573,2 млн. долларов (43,7%), в том числе на страны Европейского Союза (далее ЕС) – 22597,6 млн. долларов (31,3%).</w:t>
      </w:r>
    </w:p>
    <w:p>
      <w:pPr>
        <w:pStyle w:val="Normal"/>
        <w:spacing w:lineRule="auto" w:line="360"/>
        <w:ind w:right="-6" w:firstLine="540"/>
        <w:jc w:val="both"/>
        <w:rPr/>
      </w:pPr>
      <w:r>
        <w:rPr/>
        <w:t xml:space="preserve"> </w:t>
      </w:r>
      <w:r>
        <w:rPr/>
        <w:t xml:space="preserve">Сальдо баланса товаров за 2008 год сформировалось отрицательным в размере 6111,2 млн. долларов (10,1% ВВП). Оно было вызвано дефицитом внешней торговли со странами СНГ, который сложился в размере 11686,2 млн. долларов, в том числе с Российской Федерацией – 13087,9 млн. долларов. Со странами вне СНГ сальдо торгового баланса сложилось положительным в размере 5575 млн. долларов, в том числе со странами ЕС – 6 356,6 млн. долларов. Основным источником дефицита внешней торговли явились экспортно-импортные операции с промежуточными товарами (энергоносители, сырье, материалы, комплектующие) и потребительскими товарами, которые обусловили формирование отрицательного сальдо в размере 4915,8 млн. долларов и 1425,8 млн. долларов соответственно. Экспортно-импортные операции с инвестиционными товарами также сложились с отрицательным сальдо в размере 149,4 млн. долларов. За 2007 год по данной группе товаров наблюдалось положительное сальдо в размере 283,7 млн. долларов. Наибольшее положительное сальдо в торговле товарами сложилось по следующим товарным группам: продукция химической и связанных с ней отраслей промышленности (2074,8 млн. долларов), транспортные средства (499,6 млн. долларов) и текстиль и текстильные изделия (436,7 млн. долларов). Наибольшее отрицательное сальдо наблюдалось по товарным группам: машины и оборудование – 3609,6 млн. долларов, недрагоценные металлы – 2300,8 млн. долларов, минеральные продукты – 1873,1 млн. </w:t>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firstLine="540"/>
        <w:jc w:val="both"/>
        <w:rPr/>
      </w:pPr>
      <w:r>
        <w:rPr/>
        <w:t xml:space="preserve">долларов и сельскохозяйственная продукция и продукты питания – 874,5 млн. долларов. </w:t>
      </w:r>
    </w:p>
    <w:p>
      <w:pPr>
        <w:pStyle w:val="Normal"/>
        <w:spacing w:lineRule="auto" w:line="360"/>
        <w:ind w:right="-6" w:firstLine="540"/>
        <w:jc w:val="both"/>
        <w:rPr/>
      </w:pPr>
      <w:r>
        <w:rPr/>
        <w:t xml:space="preserve">Экспорт товаров составил 33043,3 млн. долларов (54,8% ВВП) и увеличился на 35,8%. Увеличение стоимости экспорта в большей степени было вызвано ростом средних цен экспорта, которые по сравнению с 2007 годом возросли на 33,3%, физический объем увеличился на 1,7%. За счет увеличения средних цен обеспечено 95,3% прироста стоимостного объема экспорта товаров, за счет роста товарной массы – 4,7%. По всем группам товаров наблюдалось увеличение экспорта. Экспорт промежуточных товаров сложился в размере 24000,2 млн. долларов и увеличился на 43,4%. Экспорт потребительских товаров составил 4603,3 млн. долларов и возрос на 17,2%. Поставки на экспорт инвестиционных товаров осуществлены в размере 4035,1 млн. долларов, их объем увеличился на 17,3%. Доля промежуточных товаров в общем объеме экспорта составила 72,9% (за 2007 год – 69%), потребительских – 14% (16,2%) и инвестиционных – 12,3% (14,2%). Основной удельный вес в объеме экспорта составили минеральные продукты (37,9%), продукция химической промышленности (14%), транспортные средства (9,8%), машины и оборудование (8,1%) и недрагоценные металлы (7,8%). Товары белорусского производства поставлялись на рынки 139 государств. В страны ЕС было поставлено 43,9% общего экспорта товаров, при этом доля минеральных продуктов в экспорте в эти страны составила 74,8%. Доля Российской Федерации в экспорте товаров составила 32,2%, из которых 39,6% составили поставки транспортных средств, машин и оборудования. Через банковскую систему Республики Беларусь за экспорт товаров поступило валютной выручки в сумме 33566,9 млн. долларов (рост на 38,9%). Поступления в евро составили 39,9% общих поступлений валютной выручки (за 2007 год – 9,8%), в долларах США – 30,3% (55,5%) и в российских рублях – 28,9% (33,7%). </w:t>
      </w:r>
    </w:p>
    <w:p>
      <w:pPr>
        <w:pStyle w:val="Normal"/>
        <w:spacing w:lineRule="auto" w:line="360"/>
        <w:ind w:right="-6" w:firstLine="540"/>
        <w:jc w:val="both"/>
        <w:rPr/>
      </w:pPr>
      <w:r>
        <w:rPr/>
        <w:t xml:space="preserve">Импорт товаров составил 39154,5 млн. долларов (64,9% ВВП) и увеличился на 37,9%. При этом средние цены импорта увеличились на 20,1%, физический объем – на 14,6%. За счет увеличения средних цен обеспечено 61,2% прироста стоимостного объема импорта, за счет роста товарной массы – 38,8%. Импорт промежуточных товаров сложился на уровне 28916 млн. долларов и увеличился на 39,4%. Импорт потребительских товаров составил 6029,1 млн. долларов и возрос на 32,8%. Инвестиционных товаров импортировано на сумму 4184,5 млн. долларов, что на 32,6% больше, чем за 2007 год. </w:t>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t xml:space="preserve">Доля промежуточных товаров в импорте составила 73,2% (за 2007 год – 72,3%), потребительских товаров – 15,3% (15,8%) и инвестиционных – 10,6% (11%). Импорт минеральных продуктов составил наибольшую долю в поставках товаров (36,4% общего объема) и увеличился на 39,9%. Удельный вес импорта транспортных средств, машин и оборудования в общем объеме импорта составил 22,8%, недрагоценных металлов – 12,3%. Рост импорта наблюдался по всем товарным группам. </w:t>
      </w:r>
    </w:p>
    <w:p>
      <w:pPr>
        <w:pStyle w:val="Normal"/>
        <w:spacing w:lineRule="auto" w:line="360"/>
        <w:ind w:right="-6" w:firstLine="540"/>
        <w:jc w:val="both"/>
        <w:rPr/>
      </w:pPr>
      <w:r>
        <w:rPr/>
        <w:t xml:space="preserve">В целом Республика Беларусь осуществляла импорт товаров из 168 государств. Основным поставщиком товаров в Республику Беларусь оставалась Российская Федерация, доля которой в импорте товаров составила 59,8%. Из России поставлялись в основном минеральные продукты (59,7% импорта из России) и недрагоценные металлы (13,1%). Доля импорта товаров из стран ЕС составила 21,6%. Из этих стран осуществлялись в основном поставки машин и оборудования (33,8% импорта из стран ЕС), транспортных средств (12,6%) и продукции химической промышленности (12,2%). Через банковскую систему Республики Беларусь списано денежных средств в оплату импорта товаров на сумму 38274,7 млн. долларов (рост на 46,4%). Платежи в евро составили 36,9% общего объема платежей за импорт (в 2007 году – 19,8%), в долларах США – 35,9% (52,5%) и в российских рублях – 26% (26%). </w:t>
      </w:r>
    </w:p>
    <w:p>
      <w:pPr>
        <w:pStyle w:val="Normal"/>
        <w:spacing w:lineRule="auto" w:line="360"/>
        <w:ind w:right="-6" w:firstLine="540"/>
        <w:jc w:val="both"/>
        <w:rPr/>
      </w:pPr>
      <w:r>
        <w:rPr>
          <w:b/>
        </w:rPr>
        <w:t>Услуги.</w:t>
      </w:r>
      <w:r>
        <w:rPr/>
        <w:t xml:space="preserve"> Международный оборот услуг составил 6861 млн. долларов и увеличился на 29,2%. Положительное сальдо услуг сложилось в размере 1659,8 млн. долларов (2,8% ВВП). Основными видами услуг, обеспечившими положительное сальдо, были транспортные услуги (1699,5 млн. долларов). Наибольшее отрицательное сальдо сложилось по статье «Поездки» (307,1 млн. долларов). Экспорт услуг составил 4260,4 млн. долларов (7,1% ВВП) и увеличился по сравнению с 2007 годом на 29,9%. Основными потребителями отечественных услуг выступили резиденты России (им оказано 23,1% всех экспортированных услуг), Германии (14,8%), Польши (7,4%), Литвы (4,4%) и Украины (3,1%). Наибольший удельный вес в экспорте услуг составили транспортные услуги (70,2%), которые по сравнению с 2007 годом возросли на 27,3%. По страховым услугам наблюдалось сокращение экспорта на 32,4%, строительные услуги снизились на 0,3%, по всем остальным видам услуг зафиксирован рост экспорта. Поступление валютной выручки от экспорта услуг через банковскую систему Республики Беларусь за 2008 год составило 3786,5 млн. долларов и увеличилось на 25,5%. При этом основными валютами в </w:t>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t xml:space="preserve">расчетах являлись доллары США (39,9% всех денежных поступлений от экспорта услуг), евро (31,6%) и российские рубли (24%). Импорт услуг сложился в размере 2600,6 млн. долларов (4,3% ВВП) и увеличился на 28,1%. Российская Федерация предоставила 22,5% полученных Республикой Беларусь услуг, Украина – 10,7%, Литва – 8,9%, Германия – 5,9% и Польша – 4,3%. Наибольший удельный вес в импорте услуг составили транспортные услуги (49,7% общего объема импорта услуг) и услуги по статье «Поездки» (25,9%). Импорт строительных услуг сократился на 25,3%, государственных услуг – на 23,4% и страховых – в 2,8 раза. По всем остальным видам услуг наблюдался рост импорта. Денежная оплата импорта услуг за 2008 год составила 1995,6 млн. долларов и увеличилась в 1,6 раза. Основными валютами платежей явились евро (40,6% от всех списаний в оплату импорта услуг), доллары США (32,6%) и российские рубли (21,5%). </w:t>
      </w:r>
    </w:p>
    <w:p>
      <w:pPr>
        <w:pStyle w:val="Normal"/>
        <w:spacing w:lineRule="auto" w:line="360"/>
        <w:ind w:right="-6" w:firstLine="540"/>
        <w:jc w:val="both"/>
        <w:rPr/>
      </w:pPr>
      <w:r>
        <w:rPr>
          <w:b/>
        </w:rPr>
        <w:t>Доходы.</w:t>
      </w:r>
      <w:r>
        <w:rPr/>
        <w:t xml:space="preserve"> Сальдо доходов от труда и инвестиций сформировалось отрицательным в размере 789,4 млн. долларов (1,3% ВВП). Сальдо по доходам от труда сложилось положительным в размере 163,8 млн. долларов (0,3% ВВП). Расчетная величина оплаты труда резидентов Республики Беларусь, временно работающих за рубежом, составила 175,1 млн. долларов. Расчетная величина оплаты труда работников–нерезидентов, временно занятых в экономике Республики Беларусь, сложилась на уровне 11,3 млн. долларов. Отрицательное сальдо инвестиционных доходов за 2008 год составило 953,2 млн. долларов (1,6% ВВП). Объем доходов к получению от активов, размещенных за рубежом, составил 219,8 млн. долларов. Нерезидентам начислено доходов к выплате на сумму 1173 млн. долларов, в том числе от прямых инвестиций – 682,1 млн. долларов. Сальдо инвестиционных доходов органов денежно–кредитного регулирования сложилось положительным в размере 133,6 млн. долларов, что 1,9 раза превысило аналогичный показатель за 2007 год. Чистое поступление средств по данному сектору обусловлено превышением полученных Национальным банком доходов от размещенных за рубежом резервных и прочих активов в размере 150 млн. долларов над начисленными к выплате расходами в размере 16,4 млн. долларов. Начисленные к выплате нерезидентам проценты по обязательствам органов государственного управления (платежи по обслуживанию внешнего государственного долга) составили 156,5 млн. долларов, что в 4,8 раза больше, чем за 2007 год. </w:t>
      </w:r>
    </w:p>
    <w:p>
      <w:pPr>
        <w:pStyle w:val="Normal"/>
        <w:spacing w:lineRule="auto" w:line="360"/>
        <w:ind w:right="-6" w:firstLine="540"/>
        <w:jc w:val="both"/>
        <w:rPr/>
      </w:pPr>
      <w:r>
        <w:rPr/>
        <w:t xml:space="preserve">Расходы по обслуживанию иностранных обязательств банков сложились на уровне 181,1 млн. долларов и превысили соответствующие поступления от размещенных за </w:t>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t xml:space="preserve">рубежом активов на 125,8 млн. долларов. Отрицательное сальдо инвестиционных доходов сектора нефинансовых организаций составило 804,5 млн. долларов и увеличилось в 1,6 раза. Поступления составили 14,5 млн. долларов, выплаты – 819 млн. долларов. Значительную часть расходов нефинансовых организаций обусловили начисленные к выплате дивиденды и прочие выплаты по прямым инвестициям – 682,1 млн. долларов (включая реинвестированные доходы на сумму 261,1 млн. долларов). </w:t>
      </w:r>
    </w:p>
    <w:p>
      <w:pPr>
        <w:pStyle w:val="Normal"/>
        <w:spacing w:lineRule="auto" w:line="360"/>
        <w:ind w:right="-6" w:firstLine="540"/>
        <w:jc w:val="both"/>
        <w:rPr/>
      </w:pPr>
      <w:r>
        <w:rPr/>
        <w:t xml:space="preserve">    </w:t>
      </w:r>
      <w:r>
        <w:rPr/>
        <w:t xml:space="preserve">Проценты по привлеченным из-за рубежа кредитам и займам составили 133,4 млн. долларов. </w:t>
      </w:r>
    </w:p>
    <w:p>
      <w:pPr>
        <w:pStyle w:val="Normal"/>
        <w:spacing w:lineRule="auto" w:line="360"/>
        <w:ind w:right="-6" w:firstLine="540"/>
        <w:jc w:val="both"/>
        <w:rPr/>
      </w:pPr>
      <w:r>
        <w:rPr>
          <w:b/>
        </w:rPr>
        <w:t>Текущие трансферты.</w:t>
      </w:r>
      <w:r>
        <w:rPr/>
        <w:t xml:space="preserve"> Сальдо текущих трансфертов сложилось положительным в размере 192 млн. долларов (0,3% ВВП). В страну поступило 422 млн. долларов, что на 20,5% больше, чем за 2007 год. Сектор государственного управления получил текущих трансфертов на сумму 124,9 млн. долларов, что на 10,6% больше, чем за 2007 год. Средства были получены в виде гуманитарной и технической помощи от других государств в размере 35,3 млн. долларов (41,2 млн. долларов за 2007 год) и в виде поступлений от уплаты нерезидентами налогов, штрафов и других платежей в бюджет – 89,6 млн. долларов (71,7 млн. долларов за 2007 год). Другие секторы получили текущих трансфертов на сумму 297,1 млн. долларов, что на 25,2% больше, чем за 2007 год. При этом денежные переводы, полученные физическими лицами–резидентами Республики Беларусь из-за рубежа, составили 164 млн. долларов и увеличились на 27,8%. В том числе из России было получено 71,4% общего объема денежных переводов. Поступления прочих текущих трансфертов негосударственного сектора составили 133,1 млн. долларов и увеличились на 22,1% по сравнению с 2007 годом. Текущие трансферты, выплаченные нерезидентам, составили 230 млн. долларов и увеличились на 44%. Сектором государственного управления перечислено в пользу нерезидентов 14,4 млн. долларов, в том числе в виде взносов в международные организации – 2,8 млн. долларов и гуманитарной помощи – 1,9 млн. долларов. Другие секторы перечислили трансфертов в пользу нерезидентов на сумму 215,6 млн. долларов, что на 44,4% больше, чем за 2007 год. В том числе физическими лицами было переведено денежных средств в пользу нерезидентов на сумму 156,9 млн. долларов, из них в Россию – 61 млн. долларов. Счет операций с капиталом и финансовых операций. Сальдо счета операций с капиталом и финансовых операций в стандартном представлении сложилось положительным в размере 4942,6 млн. долларов, что в 1,9 раза больше, чем за 2007 год. </w:t>
      </w:r>
    </w:p>
    <w:p>
      <w:pPr>
        <w:pStyle w:val="Normal"/>
        <w:spacing w:lineRule="auto" w:line="360"/>
        <w:ind w:right="-6" w:firstLine="540"/>
        <w:jc w:val="both"/>
        <w:rPr/>
      </w:pPr>
      <w:r>
        <w:rPr/>
      </w:r>
    </w:p>
    <w:p>
      <w:pPr>
        <w:pStyle w:val="Normal"/>
        <w:spacing w:lineRule="auto" w:line="360"/>
        <w:ind w:right="-6" w:firstLine="540"/>
        <w:jc w:val="both"/>
        <w:rPr/>
      </w:pPr>
      <w:r>
        <w:rPr/>
      </w:r>
    </w:p>
    <w:p>
      <w:pPr>
        <w:pStyle w:val="Normal"/>
        <w:spacing w:lineRule="auto" w:line="360"/>
        <w:ind w:right="-6" w:firstLine="540"/>
        <w:jc w:val="both"/>
        <w:rPr/>
      </w:pPr>
      <w:r>
        <w:rPr/>
      </w:r>
    </w:p>
    <w:p>
      <w:pPr>
        <w:pStyle w:val="Normal"/>
        <w:spacing w:lineRule="auto" w:line="360"/>
        <w:ind w:right="-6" w:firstLine="540"/>
        <w:jc w:val="both"/>
        <w:rPr/>
      </w:pPr>
      <w:r>
        <w:rPr>
          <w:b/>
        </w:rPr>
        <w:t>Счет операций с капиталом.</w:t>
      </w:r>
      <w:r>
        <w:rPr/>
        <w:t xml:space="preserve"> Положительное сальдо счета операций с капиталом сформировалось в размере 143,2 млн. долларов и на 55,3% превысило уровень 2007 года. Приток капитала в страну обеспечен капитальными трансфертами других секторов в размер 143 млн. долларов, в том числе трансфертами сектора домашних хозяйств, связанных с трансграничным движением мигрантов, в размере 142,5 млн. долларов. Основной миграционный обмен Республики Беларусь происходил с Российской Федерацией, Украиной и Казахстаном. Количество иммигрантов, въехавших на постоянное место жительства в Республику Беларусь, за 2008 год составило 17413 человек и увеличилось по сравнению с 2007 годом на 23%. Расчетная стоимость имущества и финансовых ресурсов, ввезенных ими в страну, увеличилась на 38,2% и составила 273 млн. долларов, в том числе из Российской Федерации – 191,9 млн. долларов (70,3% общего объема ввезенного в страну капитала), из Украины – 24,5 млн. долларов (9%). </w:t>
      </w:r>
    </w:p>
    <w:p>
      <w:pPr>
        <w:pStyle w:val="Normal"/>
        <w:spacing w:lineRule="auto" w:line="360"/>
        <w:ind w:right="-6" w:firstLine="540"/>
        <w:jc w:val="both"/>
        <w:rPr/>
      </w:pPr>
      <w:r>
        <w:rPr/>
        <w:t xml:space="preserve">Количество граждан, эмигрировавших из Республики Беларусь, увеличилось по сравнению с 2007 годом на 1,1% и составило 9402 человека. Трансферты, связанные с выездом белорусских граждан на постоянное место жительства за рубеж, составили 130,5 млн. долларов и увеличились на 25,2%. В том числе на Российскую Федерацию пришлось 82 млн. долларов (62,8% от общей стоимости вывезенного мигрантами из страны капитала), на страны вне СНГ – 33,7 млн. долларов (25,8%). Операции по приобретению и продаже патентов, авторских прав, торговых знаков и прочих активов нематериального характера обусловили приток капитала в страну в размере 0,2 млн. долларов (за 2007 год – отток капитала в размере 1,3 млн. долларов). </w:t>
      </w:r>
    </w:p>
    <w:p>
      <w:pPr>
        <w:pStyle w:val="Normal"/>
        <w:spacing w:lineRule="auto" w:line="360"/>
        <w:ind w:right="-6" w:firstLine="540"/>
        <w:jc w:val="both"/>
        <w:rPr/>
      </w:pPr>
      <w:r>
        <w:rPr>
          <w:b/>
        </w:rPr>
        <w:t xml:space="preserve">Финансовый счет. </w:t>
      </w:r>
      <w:r>
        <w:rPr/>
        <w:t xml:space="preserve">По операциям финансового счета зафиксирован чистый приток капитала в страну в размере 4799,4 млн. долларов, что в 1,9 раза больше, чем за 2007 год. Иностранные активы сократились на 476,3 млн. долларов, иностранные обязательства возросли на 4323,1 млн. долларов. Положительное сальдо финансового счета обеспечено главным образом чистым притоком прямых иностранных инвестиций и иностранных кредитов и займов. </w:t>
      </w:r>
    </w:p>
    <w:p>
      <w:pPr>
        <w:pStyle w:val="Normal"/>
        <w:spacing w:lineRule="auto" w:line="360"/>
        <w:ind w:right="-6" w:firstLine="540"/>
        <w:jc w:val="both"/>
        <w:rPr/>
      </w:pPr>
      <w:r>
        <w:rPr>
          <w:b/>
        </w:rPr>
        <w:t xml:space="preserve">Прямые инвестиции. </w:t>
      </w:r>
      <w:r>
        <w:rPr/>
        <w:t xml:space="preserve">Операции с прямыми иностранными инвестициями обусловили чистый приток капитала в страну в размере 2143,4 млн. долларов, что на 21,1% больше, чем за 2007 год. В отчетном периоде прямые инвестиции явились одним из основных источников финансирования дефицита текущего счета, компенсировав 42,5% его отрицательного сальдо. Валовой объем поступивших прямых иностранных </w:t>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t xml:space="preserve">инвестиций в экономику страны составил 3556,8 млн. долларов, что на 45,2% превысило аналогичный показатель за 2007 год. В том числе приток прямых инвестиций в форме акционерного капитала составил 1741,3 млн. долларов (49% общего объема поступивших прямых инвестиций) и увеличился по сравнению с 2007 годом на 19,9%. Из них в уставные фонды банков привлечено 384,8 млн. долларов против 86,7 млн. долларов за 2007 год. Реинвестированные доходы составили 261,1 млн. долларов (7,3% общего объема). Относимые к прямым инвестициям кредиты и займы иностранных материнских компаний, предоставленные дочерним предприятиям в Республике Беларусь, составили 1554,4 млн. долларов (43,7% общего объема). Наибольшие валовые объемы иностранного капитала в форме прямых иностранных инвестиций за 2008 год поступили из Швейцарии (34,7%), Российской Федерации (29,9%) и Кипра (7,4%). В уставные фонды белорусских банков в отчетном периоде привлечен капитал из Российской Федерации, Австрии, Украины, Швейцарии, Нидерландов, Великобритании, Ирана, Ливана, Люксембурга и других стран. Чистое привлечение прямых инвестиций в экономику Республики Беларусь (с учетом погашения) сложилось в размере 2151,9 млн. долларов, в том числе за счет акционерных вложений – 1726,4 млн. долларов, реинвестированных доходов – 261,1 млн. долларов и притока капитала в форме долговых обязательств от зарубежных совладельцев организаций – 164,4 млн. долларов. За 2008 год прямые инвестиции, направленные белорусскими резидентами за рубеж, составили 8,5 млн. долларов (за 2007 год – 15,2 млн. долларов). </w:t>
      </w:r>
    </w:p>
    <w:p>
      <w:pPr>
        <w:pStyle w:val="Normal"/>
        <w:spacing w:lineRule="auto" w:line="360"/>
        <w:ind w:right="-6" w:firstLine="540"/>
        <w:jc w:val="both"/>
        <w:rPr/>
      </w:pPr>
      <w:r>
        <w:rPr>
          <w:b/>
        </w:rPr>
        <w:t>Портфельные инвестиции.</w:t>
      </w:r>
      <w:r>
        <w:rPr/>
        <w:t xml:space="preserve"> Сальдо по операциям с ценными бумагами сформировалось положительным в размере 8,1 млн. долларов (за 2007 год – отрицательное сальдо в размере 38,8 млн. долларов). Активы резидентов Республики Беларусь, размещенные в ценных бумагах иностранных эмитентов, сократились на 7,6 млн. долларов. Обязательства перед нерезидентами по ценным бумагам белорусских эмитентов увеличились на 0,5 млн. долларов. </w:t>
      </w:r>
    </w:p>
    <w:p>
      <w:pPr>
        <w:pStyle w:val="Normal"/>
        <w:spacing w:lineRule="auto" w:line="360"/>
        <w:ind w:right="-6" w:firstLine="540"/>
        <w:jc w:val="both"/>
        <w:rPr/>
      </w:pPr>
      <w:r>
        <w:rPr>
          <w:b/>
        </w:rPr>
        <w:t>Другие инвестиции.</w:t>
      </w:r>
      <w:r>
        <w:rPr/>
        <w:t xml:space="preserve"> По операциям, проведенным с коммерческими и другими кредитами, займами, счетами и депозитами, прочими иностранными активами (кроме резервных) и обязательствами, наблюдался чистый приток финансовых ресурсов в страну в размере 1645,1 млн. долларов, тогда как за 2007 год наблюдался приток капитала в размере 3509,9 млн. долларов. Чистое привлечение прочих иностранных инвестиций компенсировало 32,6% дефицита текущего счета. </w:t>
      </w:r>
    </w:p>
    <w:p>
      <w:pPr>
        <w:pStyle w:val="Normal"/>
        <w:spacing w:lineRule="auto" w:line="360"/>
        <w:ind w:right="-6" w:firstLine="540"/>
        <w:jc w:val="both"/>
        <w:rPr/>
      </w:pPr>
      <w:r>
        <w:rPr/>
      </w:r>
    </w:p>
    <w:p>
      <w:pPr>
        <w:pStyle w:val="Normal"/>
        <w:spacing w:lineRule="auto" w:line="360"/>
        <w:ind w:right="-6" w:firstLine="540"/>
        <w:jc w:val="both"/>
        <w:rPr/>
      </w:pPr>
      <w:r>
        <w:rPr/>
      </w:r>
    </w:p>
    <w:p>
      <w:pPr>
        <w:pStyle w:val="Normal"/>
        <w:spacing w:lineRule="auto" w:line="360"/>
        <w:ind w:right="-6" w:firstLine="540"/>
        <w:jc w:val="both"/>
        <w:rPr/>
      </w:pPr>
      <w:r>
        <w:rPr/>
      </w:r>
    </w:p>
    <w:p>
      <w:pPr>
        <w:pStyle w:val="Normal"/>
        <w:spacing w:lineRule="auto" w:line="360"/>
        <w:ind w:right="-6" w:firstLine="540"/>
        <w:jc w:val="both"/>
        <w:rPr/>
      </w:pPr>
      <w:r>
        <w:rPr/>
        <w:t xml:space="preserve">Иностранные активы резидентов Республики Беларусь увеличились на 525,6 млн. долларов (за 2007 год – на 1931,7 млн. долларов). Рост активов обусловлен увеличением дебиторской задолженности по внешнеторговым операциям, ростом банковских депозитов за границей и активов по прочим операциям. Обязательства перед внешним миром по другим инвестициям увеличились на 2170,7 млн. долларов против роста на 5441,6 млн. долларов за 2007 год. Приток финансовых ресурсов обусловлен главным образом чистым привлечением в страну капитала в форме иностранных кредитов и займов. Другие инвестиции в разрезе финансовых инструментов Коммерческие кредиты. Рост чистой текущей задолженности за товары и услуги по экспортно-импортным операциям обусловил расчетный отток капитала из экономики страны в размере 49,6 млн. долларов (за 2007 год – приток капитала в размере 690,2 млн. долларов). В том числе текущая дебиторская задолженность нерезидентов по оплате товаров и услуг увеличилась на 133,5 млн. долларов. </w:t>
      </w:r>
    </w:p>
    <w:p>
      <w:pPr>
        <w:pStyle w:val="Normal"/>
        <w:spacing w:lineRule="auto" w:line="360"/>
        <w:ind w:right="-6" w:firstLine="540"/>
        <w:jc w:val="both"/>
        <w:rPr/>
      </w:pPr>
      <w:r>
        <w:rPr/>
        <w:t xml:space="preserve">Текущие обязательства белорусских нефинансовых организаций перед нерезидентами (кредиторская задолженность) по оплате товаров и услуг увеличились на 83,9 млн. долларов. При этом текущая задолженность за энергоносители сократилась на 134,7 млн. долларов. </w:t>
      </w:r>
    </w:p>
    <w:p>
      <w:pPr>
        <w:pStyle w:val="Normal"/>
        <w:spacing w:lineRule="auto" w:line="360"/>
        <w:ind w:right="-6" w:firstLine="540"/>
        <w:jc w:val="both"/>
        <w:rPr/>
      </w:pPr>
      <w:r>
        <w:rPr>
          <w:b/>
        </w:rPr>
        <w:t>Кредиты и займы.</w:t>
      </w:r>
      <w:r>
        <w:rPr/>
        <w:t xml:space="preserve"> Операции с кредитами и займами обусловили чистый приток финансовых ресурсов в страну в размере 2084,8 млн. долларов, что на 41,1% меньше, чем за 2007 год. Требования резидентов Республики Беларусь к внешнему миру по предоставленным кредитным ресурсам уменьшились на 140,5 млн. долларов, в том числе банков – на 85,8 млн. долларов, органов денежно–кредитного регулирования – на 30 млн. долларов, нефинансовых организаций – на 24,7 млн. долларов. Обязательства перед нерезидентами по привлеченным в экономику страны кредитам и займам увеличились на 1944,3 млн. долларов, что в 1,9 раза меньше, чем за 2007 год. </w:t>
      </w:r>
    </w:p>
    <w:p>
      <w:pPr>
        <w:pStyle w:val="Normal"/>
        <w:spacing w:lineRule="auto" w:line="360"/>
        <w:ind w:right="-6" w:firstLine="540"/>
        <w:jc w:val="both"/>
        <w:rPr/>
      </w:pPr>
      <w:r>
        <w:rPr/>
        <w:t xml:space="preserve">Основной нетто-приток в страну иностранных инвестиций в форме кредитов и займов обеспечен чистым привлечением кредитных средств Правительством Республики Беларусь и белорусскими банками. Чистое привлечение кредитных ресурсов Правительством Республики Беларусь обеспечило приток капитала в страну в размере 1397,1 млн. долларов, что на 1,6% меньше, чем за 2007 год. </w:t>
      </w:r>
    </w:p>
    <w:p>
      <w:pPr>
        <w:pStyle w:val="Normal"/>
        <w:spacing w:lineRule="auto" w:line="360"/>
        <w:ind w:right="-6" w:firstLine="540"/>
        <w:jc w:val="both"/>
        <w:rPr/>
      </w:pPr>
      <w:r>
        <w:rPr/>
        <w:t xml:space="preserve">Обязательства банков перед иностранными кредиторами увеличились на 517,1 млн. долларов, что в 2 раза меньше, чем за 2007 год. При этом отмечена тенденция резкого </w:t>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t xml:space="preserve">сокращения краткосрочных обязательств банков по кредитам и займам и роста доли долгосрочных заимствований. Долгосрочные обязательства банков возросли на 515,7 млн. долларов, что составило 99,7% чистого привлечения банками кредитов и займов (за 2007 год – 35,2%). Обязательства по краткосрочным кредитам и займам увеличились на 1,4 млн. долларов, что составило 0,3% чистого привлечения банками кредитов и займов (за 2007 год – 64,8%). Нефинансовыми предприятиями обеспечено чистое привлечение заемных средств в размере 191,1 млн. долларов, что в 4,3 раза меньше, чем за 2007 год. Приток капитала обусловлен ростом долгосрочных заимствований на сумму 494,7 млн. долларов (за 2007 год – 379,8 млн. долларов). По операциям с краткосрочными кредитами и займами наблюдался отток капитала в размере 303,6 млн. долларов (за 2007 год – приток финансовых средств на сумму 438,2 млн. долларов). За 2008 год наблюдалось сокращение обязательств органов денежно-кредитного регулирования по привлеченным иностранным кредитам и займам в размере 161 млн. долларов. Резидентами Республики Беларусь на валовой основе привлечено иностранных кредитов и займов на сумму 6310,9 млн. долларов, что на 6,7% меньше, чем за 2007 год. </w:t>
      </w:r>
    </w:p>
    <w:p>
      <w:pPr>
        <w:pStyle w:val="Normal"/>
        <w:spacing w:lineRule="auto" w:line="360"/>
        <w:ind w:right="-6" w:firstLine="540"/>
        <w:jc w:val="both"/>
        <w:rPr/>
      </w:pPr>
      <w:r>
        <w:rPr/>
        <w:t xml:space="preserve">Организации нефинансового сектора на валовой основе привлекли 4237,4 млн. долларов (67,1% иностранных кредитных ресурсов), что на 15,2% больше, чем за 2007 год. Из них под гарантии Правительства Республики Беларусь получено 31,1 млн. долларов. В структуре привлеченных нефинансовыми организациями кредитов и займов наибольший удельный вес заняли краткосрочные кредиты и займы – 3065,1 млн. долларов, или 72,3% (за 2007 год – 75,8%). Долгосрочных кредитов и займов привлечено на сумму 1172,3 млн. долларов (27,7%), что на 31,5% больше, чем за 2007 год. Основными странами–кредиторами белорусских нефинансовых организаций явились Российская Федерация (43,4%), Австрия (21,4%), Соединенное Королевство (15,9%) и Кипр (6,9%). Основной объем привлеченных кредитных ресурсов направлен в промышленность (55,9% общего объема поступлений), а также в организации общей коммерческой деятельности по обеспечению функционирования рынка (16,7%), транспорт и связь (9,4%) и торговлю и общественного питание (8,9%). Правительством Республики Беларусь привлечено иностранных кредитов и займов на сумму 1527,4 млн. долларов (24,2% валового привлечения). Основной объем заемных средств поступил в IV квартале 2008 г. из Российской Федерации и Венесуэлы. Органами денежно-кредитного регулирования привлечено 29 млн. долларов (за 2007 год – 440 млн. долларов). </w:t>
      </w:r>
    </w:p>
    <w:p>
      <w:pPr>
        <w:pStyle w:val="Normal"/>
        <w:spacing w:lineRule="auto" w:line="360"/>
        <w:ind w:right="-6" w:firstLine="540"/>
        <w:jc w:val="both"/>
        <w:rPr/>
      </w:pPr>
      <w:r>
        <w:rPr/>
      </w:r>
    </w:p>
    <w:p>
      <w:pPr>
        <w:pStyle w:val="Normal"/>
        <w:spacing w:lineRule="auto" w:line="360"/>
        <w:ind w:right="-6" w:firstLine="540"/>
        <w:jc w:val="both"/>
        <w:rPr/>
      </w:pPr>
      <w:r>
        <w:rPr/>
      </w:r>
    </w:p>
    <w:p>
      <w:pPr>
        <w:pStyle w:val="Normal"/>
        <w:spacing w:lineRule="auto" w:line="360"/>
        <w:ind w:right="-6" w:firstLine="540"/>
        <w:jc w:val="both"/>
        <w:rPr/>
      </w:pPr>
      <w:r>
        <w:rPr/>
        <w:t xml:space="preserve">Погашение обязательств перед нерезидентами (без учета обязательств банков) по основному долгу (с учетом накопления просроченной задолженности по основному долгу) составило 4366,6 млн. долларов, что на 43 % больше, чем за 2007 год. Нефинансовые организации выплатили по основному долгу 4046,3 млн. долларов (92,7% общего объема произведенных выплат), просрочив платежей на сумму 2,5 млн. долларов. Органы денежно–кредитного регулирования снизили обязательства по привлеченным долгосрочным кредитам и займам в размере 190 млн. долларов (4,3% общего погашения). Правительством Республики Беларусь осуществлено погашение обязательств по государственному внешнему долгу в размере 130,3 млн. долларов (3%). </w:t>
      </w:r>
    </w:p>
    <w:p>
      <w:pPr>
        <w:pStyle w:val="Normal"/>
        <w:spacing w:lineRule="auto" w:line="360"/>
        <w:ind w:right="-6" w:firstLine="540"/>
        <w:jc w:val="both"/>
        <w:rPr/>
      </w:pPr>
      <w:r>
        <w:rPr>
          <w:b/>
        </w:rPr>
        <w:t>Депозиты, счета и наличные деньги.</w:t>
      </w:r>
      <w:r>
        <w:rPr/>
        <w:t xml:space="preserve"> Операции с внешними активами и обязательствами в виде наличной валюты, счетов и депозитов сопровождались чистым оттоком капитала из страны в размере 255,7 млн. долларов (за 2007 год – 612,9 млн. долларов). Активы резидентов Республики Беларусь возросли на 300,6 млн. долларов, что стало результатом увеличения активов банков на 246,5 млн. долларов и органов денежно-кредитного регулирования, не относящихся к резервным активам, на 50,5 млн. долларов. Объем средств нефинансовых организаций на счетах в иностранных банках возрос на 3,6 млн. долларов. Обязательства резидентов Республики Беларусь по счетам и депозитам нерезидентов увеличились на 44,9 млн. долларов, в том числе банков – на 35 млн. долларов и органов денежно–кредитного регулирования – на 9,9 млн. долларов. Прочие активы и обязательства. Операции с прочими активами и обязательствами обеспечили отрицательное сальдо по данному разделу в размере 134,4 млн. долларов, что на 24,4% больше, чем за 2007 год. Активы резидентов Республики Беларусь, не отнесенные к другим категориям, увеличились на 232 млн. долларов, в том числе органов государственного управления – на 198,5 млн. долларов и органов денежно-кредитного регулирования – на 0,2 млн. долларов. Активы банков по прочим операциям, напротив, сократились на 86 млн. долларов Просроченная дебиторская задолженность по внешнеторговым операциям возросла на 119,3 млн. долларов, что в 2,4 раза больше, чем за 2007 год. Прочие обязательства резидентов Республики Беларусь перед нерезидентами увеличились на 97,6 млн. долларов, что в 1,7 раза превысило аналогичный показатель за 2007 год. Просроченные обязательства нефинансовых организаций увеличились на 123,7 млн. долларов (против 41,6 млн. долларов за 2007 год). Обязательства банков по прочим операциям уменьшились на 21,3 млн. долларов, органов денежно-кредитного регулирования – на 4,8 млн. долларов. </w:t>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firstLine="540"/>
        <w:jc w:val="both"/>
        <w:rPr/>
      </w:pPr>
      <w:r>
        <w:rPr>
          <w:b/>
        </w:rPr>
        <w:t xml:space="preserve">Резервные активы. </w:t>
      </w:r>
      <w:r>
        <w:rPr/>
        <w:t xml:space="preserve">В результате проведенных финансовых операций международные резервные активы Республики Беларусь сократились на 1002,8 млн. долларов (без учета изменений в результате курсовых переоценок и прочих изменений, учитываемых в международной инвестиционной позиции), что позволило на 19,9% профинансировать дефицит текущего счета. Достигнутый уровень международных резервных активов на 1 января 2009 г. в размере 3061,1 млн. долларов сопоставим со стоимостью импорта товаров и услуг за 0,9 месяца (на 1 января 2008 г. – за 1,6 месяца). Изменение иностранных активов и обязательств по секторам экономики. За 2008 год обязательства резидентов Республики Беларусь перед внешним миром увеличились на 4323,1 млн. долларов, иностранных активы страны, напротив, сократились на 476,3 млн. долларов, что обусловило чистый приток капитала в размере 4799,4 млн. долларов. Сальдо иностранных активов и обязательств органов денежно-кредитного регулирования сложилось положительным в размере 826,1 млн. долларов, что обусловлено сокращением иностранных активов (на 982,1 млн. долларов) и сокращением внешних обязательств этого сектора (на 156 млн. долларов). Внешнеэкономические операции органов денежно-кредитного регулирования обеспечили 17,2% чистого притока капитала в Республику Беларусь. Сальдо иностранных активов и обязательств органов государственного управления сформировалось положительным в размере 1198,4 млн. долларов (25 % общего прироста чистых обязательств), что на 15,1% меньше, чем за 2007 год. Приток капитала в страну обеспечен ростом внешних иностранных обязательств на 1396,9 млн. долларов. Рост иностранных активов Правительства Республики Беларусь обусловил отток капитала из страны в размере 198,5 млн. долларов. </w:t>
      </w:r>
    </w:p>
    <w:p>
      <w:pPr>
        <w:pStyle w:val="Normal"/>
        <w:spacing w:lineRule="auto" w:line="360"/>
        <w:ind w:right="-6" w:firstLine="540"/>
        <w:jc w:val="both"/>
        <w:rPr/>
      </w:pPr>
      <w:r>
        <w:rPr/>
        <w:t xml:space="preserve">Сальдо иностранных активов и обязательств банков сформировалось положительным в размере 851,1 млн. долларов (17,7% общего прироста чистых обязательств) и было обеспечено опережающим ростом внешних финансовых обязательств на 915,3 млн. долларов над ростом иностранных активов на 64,2 млн. долларов. </w:t>
      </w:r>
    </w:p>
    <w:p>
      <w:pPr>
        <w:pStyle w:val="Normal"/>
        <w:spacing w:lineRule="auto" w:line="360"/>
        <w:ind w:right="-6" w:firstLine="540"/>
        <w:jc w:val="both"/>
        <w:rPr/>
      </w:pPr>
      <w:r>
        <w:rPr/>
        <w:t xml:space="preserve">Сальдо изменения иностранных активов и обязательств других секторов (нефинансовых организаций и домашних хозяйств) сложилось положительным в размере 1923,8 млн. долларов (40,1% общего прироста чистых обязательств), что обусловлено опережающим ростом иностранных обязательств на 2166,9 млн. долларов над ростом иностранных активов на 243,1 млн. долларов. </w:t>
      </w:r>
    </w:p>
    <w:p>
      <w:pPr>
        <w:pStyle w:val="Normal"/>
        <w:spacing w:lineRule="auto" w:line="360"/>
        <w:ind w:right="-6" w:firstLine="540"/>
        <w:jc w:val="both"/>
        <w:rPr/>
      </w:pPr>
      <w:r>
        <w:rPr/>
      </w:r>
    </w:p>
    <w:p>
      <w:pPr>
        <w:pStyle w:val="Normal"/>
        <w:spacing w:lineRule="auto" w:line="360"/>
        <w:ind w:right="-6" w:firstLine="540"/>
        <w:jc w:val="both"/>
        <w:rPr/>
      </w:pPr>
      <w:r>
        <w:rPr/>
      </w:r>
    </w:p>
    <w:p>
      <w:pPr>
        <w:pStyle w:val="Normal"/>
        <w:spacing w:lineRule="auto" w:line="360"/>
        <w:ind w:right="-6" w:firstLine="540"/>
        <w:jc w:val="both"/>
        <w:rPr/>
      </w:pPr>
      <w:r>
        <w:rPr/>
      </w:r>
    </w:p>
    <w:p>
      <w:pPr>
        <w:pStyle w:val="Normal"/>
        <w:spacing w:lineRule="auto" w:line="360"/>
        <w:ind w:right="-6" w:firstLine="54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hanging="0"/>
        <w:jc w:val="both"/>
        <w:rPr/>
      </w:pPr>
      <w:r>
        <w:rPr>
          <w:b/>
        </w:rPr>
        <w:t>Статистические расхождения.</w:t>
      </w:r>
      <w:r>
        <w:rPr/>
        <w:t xml:space="preserve"> Статистические расхождения между кредитовыми и дебетовыми проводками платежного баланса за 2008 год сложились положительными в размере 106,2 млн. долларов, или 0,1 % суммы всех операций платежного баланса. </w:t>
        <w:br/>
      </w:r>
    </w:p>
    <w:p>
      <w:pPr>
        <w:pStyle w:val="Style13"/>
        <w:spacing w:lineRule="auto" w:line="360"/>
        <w:jc w:val="center"/>
        <w:rPr>
          <w:sz w:val="28"/>
          <w:szCs w:val="28"/>
        </w:rPr>
      </w:pPr>
      <w:r>
        <w:rPr>
          <w:b/>
          <w:bCs/>
          <w:sz w:val="28"/>
          <w:szCs w:val="28"/>
        </w:rPr>
        <w:t>Заключение.</w:t>
      </w:r>
    </w:p>
    <w:p>
      <w:pPr>
        <w:pStyle w:val="Style13"/>
        <w:spacing w:lineRule="auto" w:line="360"/>
        <w:jc w:val="both"/>
        <w:rPr/>
      </w:pPr>
      <w:r>
        <w:rPr/>
        <w:t xml:space="preserve">         </w:t>
      </w:r>
      <w:r>
        <w:rPr/>
        <w:t xml:space="preserve">На основании изложенного материала можно сделать следующие выводы:  </w:t>
      </w:r>
    </w:p>
    <w:p>
      <w:pPr>
        <w:pStyle w:val="Normal"/>
        <w:spacing w:lineRule="auto" w:line="360" w:before="280" w:after="280"/>
        <w:ind w:left="80" w:right="80" w:firstLine="460"/>
        <w:jc w:val="both"/>
        <w:rPr>
          <w:color w:val="000000"/>
        </w:rPr>
      </w:pPr>
      <w:r>
        <w:rPr>
          <w:color w:val="000000"/>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w:t>
      </w:r>
    </w:p>
    <w:p>
      <w:pPr>
        <w:pStyle w:val="Normal"/>
        <w:spacing w:lineRule="auto" w:line="360" w:before="280" w:after="280"/>
        <w:ind w:left="80" w:right="80" w:firstLine="460"/>
        <w:jc w:val="both"/>
        <w:rPr>
          <w:color w:val="000000"/>
        </w:rPr>
      </w:pPr>
      <w:r>
        <w:rPr>
          <w:color w:val="000000"/>
        </w:rPr>
        <w:t>Платежный баланс - это статический документ, в котором в систематизированном виде отражены все внешнеэкономические операции страны с другими государствами за определенный период времени. Платежный баланс характеризует соотношение платежей, поступающих в страну из-за границы, и платежей, произведенных ею за границей.</w:t>
      </w:r>
    </w:p>
    <w:p>
      <w:pPr>
        <w:pStyle w:val="Normal"/>
        <w:spacing w:lineRule="auto" w:line="360" w:before="280" w:after="280"/>
        <w:ind w:firstLine="540"/>
        <w:jc w:val="both"/>
        <w:rPr>
          <w:color w:val="000000"/>
        </w:rPr>
      </w:pPr>
      <w:r>
        <w:rPr/>
        <w:t>Платежный баланс активен, если валютные поступления превышают платежи, и пассивен, если платежи превышают поступления.</w:t>
      </w:r>
    </w:p>
    <w:p>
      <w:pPr>
        <w:pStyle w:val="Normal"/>
        <w:spacing w:lineRule="auto" w:line="360" w:before="280" w:after="280"/>
        <w:ind w:left="80" w:right="80" w:firstLine="460"/>
        <w:jc w:val="both"/>
        <w:rPr>
          <w:color w:val="000000"/>
        </w:rPr>
      </w:pPr>
      <w:r>
        <w:rPr>
          <w:color w:val="000000"/>
        </w:rPr>
        <w:t xml:space="preserve">Платежный баланс – это прежде всего отражение внешнеэкономических связей страны, степени ее интеграции в мировое хозяйство. </w:t>
      </w:r>
    </w:p>
    <w:p>
      <w:pPr>
        <w:pStyle w:val="Normal"/>
        <w:spacing w:lineRule="auto" w:line="360" w:before="280" w:after="280"/>
        <w:ind w:left="80" w:right="80" w:firstLine="460"/>
        <w:jc w:val="both"/>
        <w:rPr>
          <w:color w:val="000000"/>
        </w:rPr>
      </w:pPr>
      <w:r>
        <w:rPr>
          <w:color w:val="000000"/>
        </w:rPr>
        <w:t>Как один из основных объектов государственного регулирования, платежный баланс характеризует отношение страны с остальным миром.</w:t>
      </w:r>
    </w:p>
    <w:p>
      <w:pPr>
        <w:pStyle w:val="Style13"/>
        <w:spacing w:lineRule="auto" w:line="360"/>
        <w:ind w:firstLine="540"/>
        <w:jc w:val="both"/>
        <w:rPr/>
      </w:pPr>
      <w:r>
        <w:rPr/>
        <w:t xml:space="preserve">Платежный баланс имеет индивидуальные особенности для каждой страны, что является следствием ее экономической политики, экономического развития и национальной самобытности. </w:t>
      </w:r>
    </w:p>
    <w:p>
      <w:pPr>
        <w:pStyle w:val="Normal"/>
        <w:spacing w:lineRule="auto" w:line="360" w:before="280" w:after="280"/>
        <w:ind w:right="-365" w:hanging="0"/>
        <w:jc w:val="both"/>
        <w:rPr>
          <w:color w:val="000000"/>
        </w:rPr>
      </w:pPr>
      <w:r>
        <w:rPr>
          <w:bCs/>
          <w:color w:val="000000"/>
        </w:rPr>
        <w:t>На состояние платежного баланса влияют следующие факторы:</w:t>
      </w:r>
    </w:p>
    <w:p>
      <w:pPr>
        <w:pStyle w:val="Normal"/>
        <w:spacing w:before="280" w:after="280"/>
        <w:ind w:right="-365" w:hanging="0"/>
        <w:jc w:val="both"/>
        <w:rPr>
          <w:color w:val="000000"/>
        </w:rPr>
      </w:pPr>
      <w:r>
        <w:rPr>
          <w:color w:val="000000"/>
        </w:rPr>
        <w:t>- неравномерное экономическое и политическое развитие стран, а также международная конкуренция;</w:t>
      </w:r>
    </w:p>
    <w:p>
      <w:pPr>
        <w:pStyle w:val="Normal"/>
        <w:spacing w:before="280" w:after="280"/>
        <w:ind w:right="-365" w:hanging="0"/>
        <w:jc w:val="both"/>
        <w:rPr/>
      </w:pPr>
      <w:r>
        <w:rPr>
          <w:color w:val="000000"/>
        </w:rPr>
        <w:t xml:space="preserve">-  циклические колебания экономики; </w:t>
      </w:r>
    </w:p>
    <w:p>
      <w:pPr>
        <w:pStyle w:val="Normal"/>
        <w:spacing w:before="280" w:after="280"/>
        <w:ind w:right="-365" w:hanging="0"/>
        <w:jc w:val="both"/>
        <w:rPr>
          <w:color w:val="000000"/>
        </w:rPr>
      </w:pPr>
      <w:r>
        <w:rPr>
          <w:color w:val="000000"/>
        </w:rPr>
        <w:t>- увеличение иностранных расходов государства;</w:t>
      </w:r>
    </w:p>
    <w:p>
      <w:pPr>
        <w:pStyle w:val="Normal"/>
        <w:spacing w:before="280" w:after="280"/>
        <w:ind w:right="-365" w:hanging="0"/>
        <w:jc w:val="both"/>
        <w:rPr/>
      </w:pPr>
      <w:r>
        <w:rPr>
          <w:color w:val="000000"/>
        </w:rPr>
        <w:t xml:space="preserve">- милитаризация экономики, рост военных расходов; </w:t>
      </w:r>
    </w:p>
    <w:p>
      <w:pPr>
        <w:pStyle w:val="Normal"/>
        <w:spacing w:before="280" w:after="280"/>
        <w:ind w:right="-365" w:hanging="0"/>
        <w:jc w:val="both"/>
        <w:rPr>
          <w:color w:val="000000"/>
        </w:rPr>
      </w:pPr>
      <w:r>
        <w:rPr>
          <w:color w:val="000000"/>
        </w:rPr>
        <w:t>- усиление финансовой взаимозависимости между странами;</w:t>
      </w:r>
    </w:p>
    <w:p>
      <w:pPr>
        <w:pStyle w:val="Normal"/>
        <w:spacing w:before="280" w:after="280"/>
        <w:ind w:right="-365" w:hanging="0"/>
        <w:jc w:val="both"/>
        <w:rPr>
          <w:color w:val="000000"/>
        </w:rPr>
      </w:pPr>
      <w:r>
        <w:rPr>
          <w:color w:val="000000"/>
        </w:rPr>
        <w:t xml:space="preserve">- изменения  в международной торговле; </w:t>
      </w:r>
    </w:p>
    <w:p>
      <w:pPr>
        <w:pStyle w:val="Normal"/>
        <w:spacing w:before="280" w:after="280"/>
        <w:ind w:right="-365" w:hanging="0"/>
        <w:jc w:val="both"/>
        <w:rPr/>
      </w:pPr>
      <w:r>
        <w:rPr>
          <w:color w:val="000000"/>
        </w:rPr>
        <w:t xml:space="preserve">- влияние валютно-финансовых факторов; </w:t>
      </w:r>
    </w:p>
    <w:p>
      <w:pPr>
        <w:pStyle w:val="Normal"/>
        <w:spacing w:before="280" w:after="280"/>
        <w:ind w:right="-6" w:hanging="0"/>
        <w:jc w:val="both"/>
        <w:rPr>
          <w:color w:val="000000"/>
        </w:rPr>
      </w:pPr>
      <w:r>
        <w:rPr>
          <w:color w:val="000000"/>
        </w:rPr>
        <w:t>- негативное влияние инфляции;</w:t>
      </w:r>
    </w:p>
    <w:p>
      <w:pPr>
        <w:pStyle w:val="Normal"/>
        <w:spacing w:before="280" w:after="280"/>
        <w:ind w:right="-6" w:hanging="0"/>
        <w:jc w:val="both"/>
        <w:rPr>
          <w:color w:val="000000"/>
        </w:rPr>
      </w:pPr>
      <w:r>
        <w:rPr>
          <w:color w:val="000000"/>
        </w:rPr>
        <w:t>- чрезвычайные обстоятельства.</w:t>
      </w:r>
    </w:p>
    <w:p>
      <w:pPr>
        <w:pStyle w:val="Normal"/>
        <w:spacing w:lineRule="auto" w:line="360" w:before="280" w:after="280"/>
        <w:ind w:right="-6" w:firstLine="460"/>
        <w:jc w:val="both"/>
        <w:rPr>
          <w:color w:val="000000"/>
        </w:rPr>
      </w:pPr>
      <w:r>
        <w:rPr>
          <w:color w:val="000000"/>
        </w:rPr>
        <w:t>Состояние платежного баланса – индикатор состояния всей экономики, а динамика изменения состояния отдельных его статей отражает главные тенденции экономического развития общества и, как следствие, может служить основным источником информации для принятия решений государственной политики. Устойчивое состояние платежного баланса для экономики открытого типа должно рассматриваться в качестве приоритетного направления развития экономики.</w:t>
      </w:r>
    </w:p>
    <w:p>
      <w:pPr>
        <w:pStyle w:val="Style13"/>
        <w:spacing w:lineRule="auto" w:line="360"/>
        <w:ind w:firstLine="540"/>
        <w:jc w:val="both"/>
        <w:rPr/>
      </w:pPr>
      <w:r>
        <w:rPr/>
        <w:t xml:space="preserve">Анализ состояния платежного баланса производится, прежде всего, с точки зрения рассмотрения сальдо по различным статьям баланса или их группировкам. </w:t>
      </w:r>
    </w:p>
    <w:p>
      <w:pPr>
        <w:pStyle w:val="Style13"/>
        <w:spacing w:lineRule="auto" w:line="360"/>
        <w:ind w:firstLine="540"/>
        <w:jc w:val="both"/>
        <w:rPr/>
      </w:pPr>
      <w:r>
        <w:rPr/>
        <w:t xml:space="preserve">Платежный баланс имеет следующие разделы: </w:t>
      </w:r>
    </w:p>
    <w:p>
      <w:pPr>
        <w:pStyle w:val="Style13"/>
        <w:jc w:val="both"/>
        <w:rPr/>
      </w:pPr>
      <w:r>
        <w:rPr/>
        <w:t xml:space="preserve">- торговый баланс, т.е. соотношение между вывозом и ввозом товаров; </w:t>
      </w:r>
    </w:p>
    <w:p>
      <w:pPr>
        <w:pStyle w:val="Style13"/>
        <w:jc w:val="both"/>
        <w:rPr/>
      </w:pPr>
      <w:r>
        <w:rPr/>
        <w:t xml:space="preserve">- баланс услуг и некоммерческих платежей (баланс «невидимых» операций); </w:t>
      </w:r>
    </w:p>
    <w:p>
      <w:pPr>
        <w:pStyle w:val="Style13"/>
        <w:jc w:val="both"/>
        <w:rPr/>
      </w:pPr>
      <w:r>
        <w:rPr/>
        <w:t>-баланс движения капиталов и кредитов.</w:t>
      </w:r>
    </w:p>
    <w:p>
      <w:pPr>
        <w:pStyle w:val="Style13"/>
        <w:spacing w:lineRule="auto" w:line="360"/>
        <w:ind w:right="-6" w:firstLine="540"/>
        <w:jc w:val="both"/>
        <w:rPr/>
      </w:pPr>
      <w:r>
        <w:rPr/>
        <w:t xml:space="preserve">Таким образом, сальдо платежного баланса, его величина и динамика являются важнейшим элементами платежного баланса как экономической категории, необходимым для понимания экономических процессов в современных условиях открытой экономики. </w:t>
      </w:r>
    </w:p>
    <w:p>
      <w:pPr>
        <w:pStyle w:val="Style13"/>
        <w:spacing w:lineRule="auto" w:line="360"/>
        <w:ind w:right="-6" w:firstLine="540"/>
        <w:jc w:val="both"/>
        <w:rPr/>
      </w:pPr>
      <w:r>
        <w:rPr/>
        <w:t xml:space="preserve">Наиболее полное представление о положении внешнего сектора страны можно получить именно из анализа ее платежного баланса, который в самом общем виде отражает внешнеторговые потоки товаров и услуг и соответствующие им потоки финансовых ресурсов, которые являются оплатой за реальные или финансовые ресурсы и отражают движение международных инвестиций. </w:t>
      </w:r>
    </w:p>
    <w:p>
      <w:pPr>
        <w:pStyle w:val="Normal"/>
        <w:spacing w:lineRule="auto" w:line="360" w:before="280" w:after="280"/>
        <w:ind w:right="-6" w:firstLine="540"/>
        <w:jc w:val="both"/>
        <w:rPr>
          <w:color w:val="000000"/>
        </w:rPr>
      </w:pPr>
      <w:r>
        <w:rPr>
          <w:bCs/>
          <w:color w:val="000000"/>
        </w:rPr>
        <w:t xml:space="preserve">Материальной основой регулирования платежного баланса является: </w:t>
      </w:r>
    </w:p>
    <w:p>
      <w:pPr>
        <w:pStyle w:val="Normal"/>
        <w:spacing w:before="280" w:after="280"/>
        <w:ind w:right="-6" w:hanging="360"/>
        <w:jc w:val="both"/>
        <w:rPr/>
      </w:pPr>
      <w:r>
        <w:rPr>
          <w:color w:val="000000"/>
        </w:rPr>
        <w:t xml:space="preserve">     </w:t>
      </w:r>
      <w:r>
        <w:rPr>
          <w:color w:val="000000"/>
        </w:rPr>
        <w:t xml:space="preserve">- государственная собственность, в частности официальные золотовалютные резервы; </w:t>
      </w:r>
    </w:p>
    <w:p>
      <w:pPr>
        <w:pStyle w:val="Normal"/>
        <w:spacing w:before="280" w:after="280"/>
        <w:ind w:right="-6" w:hanging="360"/>
        <w:jc w:val="both"/>
        <w:rPr/>
      </w:pPr>
      <w:r>
        <w:rPr>
          <w:color w:val="000000"/>
        </w:rPr>
        <w:t xml:space="preserve">     </w:t>
      </w:r>
      <w:r>
        <w:rPr>
          <w:color w:val="000000"/>
        </w:rPr>
        <w:t>-  национальный доход, перераспределяемый через государственный бюджет;</w:t>
      </w:r>
    </w:p>
    <w:p>
      <w:pPr>
        <w:pStyle w:val="Normal"/>
        <w:spacing w:before="280" w:after="280"/>
        <w:ind w:right="-6" w:hanging="360"/>
        <w:jc w:val="both"/>
        <w:rPr/>
      </w:pPr>
      <w:r>
        <w:rPr>
          <w:color w:val="000000"/>
        </w:rPr>
        <w:t xml:space="preserve">      </w:t>
      </w:r>
      <w:r>
        <w:rPr>
          <w:color w:val="000000"/>
        </w:rPr>
        <w:t>- участие государства в международных экономических отношениях в качестве экспортера капиталов, кредитора, гаранта и заемщика;</w:t>
      </w:r>
    </w:p>
    <w:p>
      <w:pPr>
        <w:pStyle w:val="Normal"/>
        <w:spacing w:before="280" w:after="280"/>
        <w:ind w:right="-6" w:hanging="360"/>
        <w:jc w:val="both"/>
        <w:rPr/>
      </w:pPr>
      <w:r>
        <w:rPr>
          <w:color w:val="000000"/>
        </w:rPr>
        <w:t xml:space="preserve">     </w:t>
      </w:r>
      <w:r>
        <w:rPr>
          <w:color w:val="000000"/>
        </w:rPr>
        <w:t>- регулирование порядка проведения внешнеэкономических операций посредством нормативно-правовых актов и контрольных органов государства.</w:t>
      </w:r>
    </w:p>
    <w:p>
      <w:pPr>
        <w:pStyle w:val="Normal"/>
        <w:spacing w:lineRule="auto" w:line="360" w:before="280" w:after="280"/>
        <w:ind w:right="-6" w:firstLine="540"/>
        <w:jc w:val="both"/>
        <w:rPr>
          <w:color w:val="000000"/>
        </w:rPr>
      </w:pPr>
      <w:r>
        <w:rPr>
          <w:color w:val="000000"/>
        </w:rPr>
        <w:t>С целью активного развития экспорта, ограничения импорта товаров, привлечения иностранных капиталов, препятствия для вывоза капиталов страны, обладающие дефицитным платежным балансом,  применяют такие меры как :</w:t>
      </w:r>
    </w:p>
    <w:p>
      <w:pPr>
        <w:pStyle w:val="Normal"/>
        <w:spacing w:before="280" w:after="280"/>
        <w:ind w:right="-6" w:hanging="0"/>
        <w:jc w:val="both"/>
        <w:rPr>
          <w:color w:val="000000"/>
        </w:rPr>
      </w:pPr>
      <w:r>
        <w:rPr>
          <w:color w:val="000000"/>
        </w:rPr>
        <w:t xml:space="preserve">- дефляционная политика; </w:t>
      </w:r>
    </w:p>
    <w:p>
      <w:pPr>
        <w:pStyle w:val="Normal"/>
        <w:spacing w:before="280" w:after="280"/>
        <w:ind w:right="-6" w:hanging="0"/>
        <w:jc w:val="both"/>
        <w:rPr>
          <w:color w:val="000000"/>
        </w:rPr>
      </w:pPr>
      <w:r>
        <w:rPr>
          <w:color w:val="000000"/>
        </w:rPr>
        <w:t xml:space="preserve">- девальвация;  </w:t>
      </w:r>
    </w:p>
    <w:p>
      <w:pPr>
        <w:pStyle w:val="Normal"/>
        <w:spacing w:before="280" w:after="280"/>
        <w:ind w:right="-6" w:hanging="0"/>
        <w:jc w:val="both"/>
        <w:rPr>
          <w:color w:val="000000"/>
        </w:rPr>
      </w:pPr>
      <w:r>
        <w:rPr>
          <w:color w:val="000000"/>
        </w:rPr>
        <w:t xml:space="preserve">- валютные ограничения; </w:t>
      </w:r>
    </w:p>
    <w:p>
      <w:pPr>
        <w:pStyle w:val="Normal"/>
        <w:spacing w:before="280" w:after="280"/>
        <w:ind w:right="-6" w:hanging="0"/>
        <w:jc w:val="both"/>
        <w:rPr>
          <w:color w:val="000000"/>
        </w:rPr>
      </w:pPr>
      <w:r>
        <w:rPr>
          <w:color w:val="000000"/>
        </w:rPr>
        <w:t xml:space="preserve">- финансовая и денежно- кредитная политика;  </w:t>
      </w:r>
    </w:p>
    <w:p>
      <w:pPr>
        <w:pStyle w:val="Normal"/>
        <w:spacing w:before="280" w:after="280"/>
        <w:ind w:right="-6" w:hanging="0"/>
        <w:jc w:val="both"/>
        <w:rPr/>
      </w:pPr>
      <w:r>
        <w:rPr>
          <w:color w:val="000000"/>
        </w:rPr>
        <w:t>- специальные меры государственного влияния на платежный баланс в процессе формирования таких его статей как торговый баланс;</w:t>
      </w:r>
    </w:p>
    <w:p>
      <w:pPr>
        <w:pStyle w:val="Normal"/>
        <w:spacing w:before="280" w:after="280"/>
        <w:ind w:right="-6" w:hanging="0"/>
        <w:jc w:val="both"/>
        <w:rPr/>
      </w:pPr>
      <w:r>
        <w:rPr>
          <w:color w:val="000000"/>
        </w:rPr>
        <w:t xml:space="preserve">- «невидимые» операции, движение капитала. </w:t>
      </w:r>
    </w:p>
    <w:p>
      <w:pPr>
        <w:pStyle w:val="Normal"/>
        <w:spacing w:lineRule="auto" w:line="360" w:before="280" w:after="280"/>
        <w:ind w:right="-6" w:firstLine="540"/>
        <w:jc w:val="both"/>
        <w:rPr/>
      </w:pPr>
      <w:r>
        <w:rPr/>
        <w:t>В целях регулирования платежей и поступлений по «невиди</w:t>
        <w:softHyphen/>
        <w:t>мым» операциям платежного баланса принимаются следующие меры: ограничение нормы вывоза валюты туристами данной страны; прямое или косвенное участие государства в создании тури</w:t>
        <w:softHyphen/>
        <w:t>стической инфраструктуры в целях привлечения иностранных ту</w:t>
        <w:softHyphen/>
        <w:t>ристов;  содействие строительству морских судов за счет бюджетных средств для уменьшения расходов по статье «Транспорт»;  расширение государственных расходов на научно-исследова</w:t>
        <w:softHyphen/>
        <w:t>тельские работы в целях увеличения поступлений от торговли патентами, лицензиями, научно-техническими знаниями и т.д.; регулирование миграции рабочей силы. В частности, ограни</w:t>
        <w:softHyphen/>
        <w:t>чение въезда иммигрантов для сокращения переводов иностран</w:t>
        <w:softHyphen/>
        <w:t xml:space="preserve">ных рабочих. </w:t>
      </w:r>
    </w:p>
    <w:p>
      <w:pPr>
        <w:pStyle w:val="Style13"/>
        <w:spacing w:lineRule="auto" w:line="360"/>
        <w:ind w:firstLine="540"/>
        <w:jc w:val="both"/>
        <w:rPr>
          <w:lang w:val="en-US"/>
        </w:rPr>
      </w:pPr>
      <w:r>
        <w:rPr/>
        <w:t xml:space="preserve">Регулирование платежного баланса не является самоцелью, а выступает как элемент социально-экономической политики страны, так как попытка стабилизировать платежный баланс в отрыве от внутреннего состояния национальной экономики может привести к противоречиям внутренних и внешних целей развития экономики и ухудшить внутреннюю ситуацию в стране. А значит, анализу состояния платежного баланса должно уделяться значимое влияние. </w:t>
      </w:r>
    </w:p>
    <w:p>
      <w:pPr>
        <w:pStyle w:val="Style13"/>
        <w:spacing w:lineRule="auto" w:line="360"/>
        <w:rPr>
          <w:b/>
          <w:b/>
          <w:bCs/>
          <w:lang w:val="en-US"/>
        </w:rPr>
      </w:pPr>
      <w:r>
        <w:rPr>
          <w:b/>
          <w:bCs/>
          <w:lang w:val="en-US"/>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b/>
          <w:b/>
          <w:bCs/>
          <w:sz w:val="28"/>
          <w:szCs w:val="28"/>
        </w:rPr>
      </w:pPr>
      <w:r>
        <w:rPr>
          <w:b/>
          <w:bCs/>
          <w:sz w:val="28"/>
          <w:szCs w:val="28"/>
        </w:rPr>
      </w:r>
    </w:p>
    <w:p>
      <w:pPr>
        <w:pStyle w:val="Style13"/>
        <w:spacing w:lineRule="auto" w:line="360"/>
        <w:jc w:val="center"/>
        <w:rPr>
          <w:sz w:val="28"/>
          <w:szCs w:val="28"/>
        </w:rPr>
      </w:pPr>
      <w:r>
        <w:rPr>
          <w:b/>
          <w:bCs/>
          <w:sz w:val="28"/>
          <w:szCs w:val="28"/>
        </w:rPr>
        <w:t>Список используемой литературы:</w:t>
      </w:r>
    </w:p>
    <w:p>
      <w:pPr>
        <w:pStyle w:val="Style13"/>
        <w:spacing w:lineRule="auto" w:line="360"/>
        <w:jc w:val="both"/>
        <w:rPr/>
      </w:pPr>
      <w:r>
        <w:rPr/>
        <w:t xml:space="preserve">1. Международные валютно-кредитные и финансовые отношения // под редакцией Л.Н. Красавиной. - Москва, 1994. </w:t>
      </w:r>
    </w:p>
    <w:p>
      <w:pPr>
        <w:pStyle w:val="Style13"/>
        <w:spacing w:lineRule="auto" w:line="360"/>
        <w:jc w:val="both"/>
        <w:rPr/>
      </w:pPr>
      <w:r>
        <w:rPr/>
        <w:t xml:space="preserve">2. Меньшиков С.М. Новая экономика. Основы экономических знаний. Учебное пособие. - М.: Междунар. отношения, 1999. </w:t>
      </w:r>
    </w:p>
    <w:p>
      <w:pPr>
        <w:pStyle w:val="Style13"/>
        <w:spacing w:lineRule="auto" w:line="360"/>
        <w:jc w:val="both"/>
        <w:rPr/>
      </w:pPr>
      <w:r>
        <w:rPr/>
        <w:t>3. Носкова И.Я. , Максимова Л.Н. Международные экономические отношения. - Москва, 1995.</w:t>
      </w:r>
    </w:p>
    <w:p>
      <w:pPr>
        <w:pStyle w:val="Style13"/>
        <w:spacing w:lineRule="auto" w:line="360"/>
        <w:jc w:val="both"/>
        <w:rPr/>
      </w:pPr>
      <w:r>
        <w:rPr/>
        <w:t>4. Основы Внешнеэкономических связей // под редакцией И.П. Фаминского. - Москва 1994.</w:t>
      </w:r>
    </w:p>
    <w:p>
      <w:pPr>
        <w:pStyle w:val="Style13"/>
        <w:spacing w:lineRule="auto" w:line="360"/>
        <w:jc w:val="both"/>
        <w:rPr/>
      </w:pPr>
      <w:r>
        <w:rPr/>
        <w:t>5. Сергеев Е.Ю. Международные экономические отношения. - Москва, 1997.</w:t>
      </w:r>
    </w:p>
    <w:p>
      <w:pPr>
        <w:pStyle w:val="Style13"/>
        <w:spacing w:lineRule="auto" w:line="360"/>
        <w:jc w:val="both"/>
        <w:rPr/>
      </w:pPr>
      <w:r>
        <w:rPr/>
        <w:t>6. Экономика: Учеб. пособие / М.И.Плотницкий, М.Г.Муталимов, Г.А.Шмарловская и др.; Под ред. М.И.Плотницкого. - М.: Новое знание, 2002. - (Серия «Социально-гуманитарное образование»)</w:t>
      </w:r>
    </w:p>
    <w:p>
      <w:pPr>
        <w:pStyle w:val="Normal"/>
        <w:spacing w:lineRule="auto" w:line="360" w:before="280" w:after="280"/>
        <w:ind w:left="80" w:right="80" w:hanging="0"/>
        <w:jc w:val="both"/>
        <w:rPr/>
      </w:pPr>
      <w:r>
        <w:rPr/>
        <w:t xml:space="preserve">7. Экономическая теория: Учебник. 2-е изд. перераб. и доп. / Н.И.Базылев, А.В.Бондарь, С.П.Гурко и др.; Под ред. Н.И.Базылева, С.П.Гурко. - Мн.: БГЭУ, 1997. </w:t>
      </w:r>
    </w:p>
    <w:p>
      <w:pPr>
        <w:pStyle w:val="Normal"/>
        <w:spacing w:lineRule="auto" w:line="360" w:before="280" w:after="280"/>
        <w:ind w:left="80" w:right="80" w:hanging="0"/>
        <w:jc w:val="both"/>
        <w:rPr/>
      </w:pPr>
      <w:r>
        <w:rPr/>
        <w:t>8. Сергеев Е. Ю. Международные экономические отношения.—Москва,1997 .</w:t>
      </w:r>
    </w:p>
    <w:p>
      <w:pPr>
        <w:pStyle w:val="Normal"/>
        <w:spacing w:lineRule="auto" w:line="360" w:before="280" w:after="280"/>
        <w:ind w:left="80" w:right="80" w:hanging="0"/>
        <w:jc w:val="both"/>
        <w:rPr/>
      </w:pPr>
      <w:r>
        <w:rPr/>
        <w:t xml:space="preserve">9. Международные валютно-кредитные и финансовые отношения // под редакцией Л. Н. Красавиной.—Москва,1994. </w:t>
      </w:r>
    </w:p>
    <w:p>
      <w:pPr>
        <w:pStyle w:val="Normal"/>
        <w:spacing w:lineRule="auto" w:line="360" w:before="280" w:after="280"/>
        <w:ind w:left="80" w:right="80" w:hanging="0"/>
        <w:jc w:val="both"/>
        <w:rPr/>
      </w:pPr>
      <w:r>
        <w:rPr/>
        <w:t xml:space="preserve">10.Основы внешнеэкономических связей // под редакцией И.П. Фаминского.—Москва,1994. </w:t>
      </w:r>
    </w:p>
    <w:p>
      <w:pPr>
        <w:pStyle w:val="Normal"/>
        <w:spacing w:lineRule="auto" w:line="360" w:before="280" w:after="280"/>
        <w:ind w:left="80" w:right="80" w:hanging="0"/>
        <w:jc w:val="both"/>
        <w:rPr/>
      </w:pPr>
      <w:r>
        <w:rPr/>
        <w:t xml:space="preserve">11. Долговечный А. П. Некоторые аспекты монетарного полхода к анализу платежного баланса // Белорусский экономический журнал, №3, 2000. </w:t>
      </w:r>
    </w:p>
    <w:p>
      <w:pPr>
        <w:pStyle w:val="Normal"/>
        <w:spacing w:lineRule="auto" w:line="360" w:before="280" w:after="280"/>
        <w:ind w:left="80" w:right="80" w:hanging="0"/>
        <w:jc w:val="both"/>
        <w:rPr/>
      </w:pPr>
      <w:r>
        <w:rPr/>
        <w:t xml:space="preserve">12. Международная экономика: Учебник / под редакцией Сидоровича А.В.—Москва, 1998. </w:t>
      </w:r>
    </w:p>
    <w:p>
      <w:pPr>
        <w:pStyle w:val="Normal"/>
        <w:spacing w:lineRule="auto" w:line="360" w:before="280" w:after="280"/>
        <w:ind w:right="80" w:hanging="0"/>
        <w:jc w:val="both"/>
        <w:rPr/>
      </w:pPr>
      <w:r>
        <w:rPr/>
        <w:t>13. Бункина М. К. Макроэкономика: Учебник.— Москва: Издательство» ДИС»,1997.</w:t>
        <w:br/>
        <w:t>14. Ивашевский С. Н. Макроэкономика.— Москва, 2000.</w:t>
      </w:r>
    </w:p>
    <w:p>
      <w:pPr>
        <w:pStyle w:val="Normal"/>
        <w:spacing w:lineRule="auto" w:line="360" w:before="280" w:after="280"/>
        <w:ind w:right="80" w:hanging="0"/>
        <w:jc w:val="both"/>
        <w:rPr/>
      </w:pPr>
      <w:r>
        <w:rPr/>
        <w:t>15.  http://www.nbrb.by/</w:t>
      </w:r>
    </w:p>
    <w:p>
      <w:pPr>
        <w:pStyle w:val="Style13"/>
        <w:spacing w:lineRule="auto" w:line="360"/>
        <w:jc w:val="both"/>
        <w:rPr/>
      </w:pPr>
      <w:r>
        <w:rPr/>
      </w:r>
    </w:p>
    <w:p>
      <w:pPr>
        <w:pStyle w:val="Normal"/>
        <w:spacing w:lineRule="auto" w:line="360"/>
        <w:jc w:val="both"/>
        <w:rPr/>
      </w:pPr>
      <w:r>
        <w:rPr/>
      </w:r>
    </w:p>
    <w:sectPr>
      <w:footerReference w:type="default" r:id="rId5"/>
      <w:footerReference w:type="first" r:id="rId6"/>
      <w:type w:val="nextPage"/>
      <w:pgSz w:w="11906" w:h="16838"/>
      <w:pgMar w:left="1701"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Symbol" w:hAnsi="Symbol;Symbol" w:cs="Symbol;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Symbol" w:hAnsi="Wingdings;Symbol" w:cs="Wingdings;Symbol"/>
      <w:sz w:val="20"/>
    </w:rPr>
  </w:style>
  <w:style w:type="character" w:styleId="WW8Num4z0">
    <w:name w:val="WW8Num4z0"/>
    <w:qFormat/>
    <w:rPr/>
  </w:style>
  <w:style w:type="character" w:styleId="WW8Num5z0">
    <w:name w:val="WW8Num5z0"/>
    <w:qFormat/>
    <w:rPr>
      <w:rFonts w:ascii="Symbol;Symbol" w:hAnsi="Symbol;Symbol" w:cs="Symbol;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Symbol" w:hAnsi="Wingdings;Symbol" w:cs="Wingdings;Symbol"/>
      <w:sz w:val="20"/>
    </w:rPr>
  </w:style>
  <w:style w:type="character" w:styleId="WW8Num6z0">
    <w:name w:val="WW8Num6z0"/>
    <w:qFormat/>
    <w:rPr>
      <w:rFonts w:ascii="Symbol;Symbol" w:hAnsi="Symbol;Symbol" w:cs="Symbol;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Symbol" w:hAnsi="Wingdings;Symbol" w:cs="Wingdings;Symbol"/>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Знак"/>
    <w:basedOn w:val="Style11"/>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rse.net/2009/02/10/&#1089;&#1087;&#1086;&#1089;&#1086;&#1073;&#1099;-&#1080;&#1079;&#1084;&#1077;&#1088;&#1077;&#1085;&#1080;&#1103;-&#1089;&#1072;&#1083;&#1100;&#1076;&#1086;-&#1087;&#1083;&#1072;&#1090;&#1077;&#1078;&#1085;&#1086;&#1075;&#1086;/" TargetMode="External"/><Relationship Id="rId3" Type="http://schemas.openxmlformats.org/officeDocument/2006/relationships/hyperlink" Target="http://e-purse.net/2009/02/10/&#1089;&#1087;&#1086;&#1089;&#1086;&#1073;&#1099;-&#1080;&#1079;&#1084;&#1077;&#1088;&#1077;&#1085;&#1080;&#1103;-&#1089;&#1072;&#1083;&#1100;&#1076;&#1086;-&#1087;&#1083;&#1072;&#1090;&#1077;&#1078;&#1085;&#1086;&#1075;&#1086;/" TargetMode="External"/><Relationship Id="rId4" Type="http://schemas.openxmlformats.org/officeDocument/2006/relationships/hyperlink" Target="http://www.nbrb.by/legislation/code.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07:13:00Z</dcterms:created>
  <dc:creator>administrator</dc:creator>
  <dc:description/>
  <cp:keywords/>
  <dc:language>en-US</dc:language>
  <cp:lastModifiedBy>Administrator</cp:lastModifiedBy>
  <cp:lastPrinted>2009-12-02T09:28:00Z</cp:lastPrinted>
  <dcterms:modified xsi:type="dcterms:W3CDTF">2011-10-20T07:27:00Z</dcterms:modified>
  <cp:revision>70</cp:revision>
  <dc:subject/>
  <dc:title>Контрольная работа по экономической теории</dc:title>
</cp:coreProperties>
</file>